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i,</w:t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My name is Idris and my surname is Ayrı.I am 14 years old. I live in Istanbul inTurkey.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We live in a big house.I have got a dog.My school is Çakmak Primary school.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 like my school because it is my second home.I am at school  from 7:30 am to 12:30p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 have got a big family. I have got a sister.My father’s name is Kadir.he is 41 years old 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e is a drier.My mother’s name is Hatice.She is 33 years old.My sister’s name is Eda.She is18 years ol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I have got  straight and black hair. I am tall and thin. I sometimes listen to music.</w:t>
      </w:r>
    </w:p>
    <w:p>
      <w:pPr>
        <w:pStyle w:val="Normal"/>
        <w:rPr/>
      </w:pPr>
      <w:r>
        <w:rPr>
          <w:sz w:val="40"/>
          <w:szCs w:val="40"/>
        </w:rPr>
        <w:t>I always solve tests and do homework. I use computer I like  reading a book and watching tv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like playing football. I like Turkish and English lessons .My favorite lessons are  English 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rkish.My Favorite teachers are Didem yılmaz and Vildan akar and Fatma aydu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m looking forward to hearing from you.By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İdr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54:00Z</dcterms:created>
  <dc:creator>SacoreYXP 2009</dc:creator>
  <dc:description/>
  <cp:keywords/>
  <dc:language>en-US</dc:language>
  <cp:lastModifiedBy>DidosH</cp:lastModifiedBy>
  <dcterms:modified xsi:type="dcterms:W3CDTF">2010-11-22T11:23:00Z</dcterms:modified>
  <cp:revision>3</cp:revision>
  <dc:subject/>
  <dc:title/>
</cp:coreProperties>
</file>