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4" w:right="-851" w:hanging="0"/>
        <w:rPr/>
      </w:pPr>
      <w:r>
        <w:rPr>
          <w:b/>
        </w:rPr>
        <w:t>SİNDİRİM SİSTEMİ</w:t>
        <w:tab/>
        <w:tab/>
        <w:tab/>
        <w:tab/>
        <w:t xml:space="preserve">                                                                                                                              </w:t>
        <w:tab/>
        <w:tab/>
        <w:t xml:space="preserve">    </w:t>
      </w:r>
      <w:r>
        <w:rPr/>
        <w:t>TEST:1</w:t>
      </w:r>
    </w:p>
    <w:tbl>
      <w:tblPr>
        <w:tblW w:w="10961" w:type="dxa"/>
        <w:jc w:val="left"/>
        <w:tblInd w:w="-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5501"/>
      </w:tblGrid>
      <w:tr>
        <w:trPr>
          <w:trHeight w:val="14569" w:hRule="atLeast"/>
        </w:trPr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1-</w:t>
              <w:tab/>
              <w:t>Aşağıdakilerden hangisi sindirimi en doğru şekilde</w:t>
              <w:tab/>
              <w:t>açıklar?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A-Besinleri su ile parçalamaktır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B-Besinlerden enerji elde etmektir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C-Besinleri hücre zarında geçebilecek hale getirmektir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D-Besinleri hormonlarla parçalamaktır</w:t>
            </w:r>
          </w:p>
          <w:p>
            <w:pPr>
              <w:pStyle w:val="Normal"/>
              <w:ind w:right="-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-</w:t>
              <w:tab/>
              <w:t xml:space="preserve">Büyük besinleri hücre zarından geçebilecek hale </w:t>
              <w:tab/>
              <w:t>getirmeye ne ad veril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A-Fotosentez               </w:t>
              <w:tab/>
              <w:tab/>
              <w:t>B-Sindiri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C-Mayalanma              </w:t>
              <w:tab/>
              <w:tab/>
              <w:t>D-Solunum</w:t>
            </w:r>
          </w:p>
          <w:p>
            <w:pPr>
              <w:pStyle w:val="Normal"/>
              <w:ind w:right="-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3-</w:t>
              <w:tab/>
              <w:t xml:space="preserve">Aşağıdakilerden hangileri sindirim sisteminde görevli    </w:t>
              <w:tab/>
              <w:t>organlardır?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 </w:t>
            </w:r>
            <w:r>
              <w:rPr/>
              <w:tab/>
              <w:t>I-</w:t>
              <w:tab/>
              <w:t>Mide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II-</w:t>
              <w:tab/>
              <w:t>Kalp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</w:t>
            </w:r>
            <w:r>
              <w:rPr/>
              <w:tab/>
              <w:t>III-</w:t>
              <w:tab/>
              <w:t>Pankreas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</w:t>
            </w:r>
            <w:r>
              <w:rPr/>
              <w:tab/>
              <w:t>IV-</w:t>
              <w:tab/>
              <w:t>İnce bağırsak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ab/>
              <w:t xml:space="preserve">A- I-II      </w:t>
              <w:tab/>
              <w:t xml:space="preserve">B- III-IV    </w:t>
              <w:tab/>
              <w:t>C- I-II-III-IV</w:t>
              <w:tab/>
              <w:tab/>
              <w:t xml:space="preserve">D- I-III-IV   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4-</w:t>
              <w:tab/>
              <w:t>Aşağıdakilerden hangisi sindirim sistemi organı değildir?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A-Akciğer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B-İnce bağırsak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C-On iki parmak bağırsağı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D-Mid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-</w:t>
              <w:tab/>
              <w:t xml:space="preserve">Aşağıdakilerden hangisi sindirim sistemi organlarından </w:t>
              <w:tab/>
              <w:t>değild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ab/>
              <w:t xml:space="preserve">A-İnce bağırsak             </w:t>
              <w:tab/>
              <w:tab/>
              <w:t>B-Mid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ab/>
              <w:t xml:space="preserve">C-Dentin                         </w:t>
              <w:tab/>
              <w:t>D-Yut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>
                <w:b/>
              </w:rPr>
              <w:t>6-</w:t>
              <w:tab/>
              <w:t xml:space="preserve">Aşağıdakilerden hangisi sindirim sisteminin bir organı    </w:t>
              <w:tab/>
              <w:tab/>
              <w:t>değildir?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Mide                   </w:t>
              <w:tab/>
              <w:tab/>
              <w:tab/>
              <w:t>B-İnce bağırsak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Pankreas             </w:t>
              <w:tab/>
              <w:tab/>
              <w:tab/>
              <w:t>D-Ağı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-</w:t>
              <w:tab/>
              <w:t xml:space="preserve">Aşağıdakilerden organlardan hangisi sindirim sistemine </w:t>
              <w:tab/>
              <w:t>ait değildir?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Ağız        </w:t>
              <w:tab/>
              <w:tab/>
              <w:tab/>
              <w:tab/>
              <w:t>B-Mid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C-Böbrek                               </w:t>
              <w:tab/>
              <w:t>D-Yutak</w:t>
              <w:tab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8-  </w:t>
              <w:tab/>
            </w:r>
            <w:r>
              <w:rPr/>
              <w:t>Ağız → Yutak → ? → Mide → ? → Kalın bağırsak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Yukarıda besinlerin sindirim sisteminde izlediği yol </w:t>
              <w:tab/>
              <w:t>verilmiştir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Buna göre boş bırakılan yerlere aşağıdakilerden hangisi </w:t>
              <w:tab/>
              <w:t xml:space="preserve">getirilmelidir?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A-Yemek Borusu</w:t>
              <w:tab/>
              <w:t>–</w:t>
              <w:tab/>
              <w:t xml:space="preserve">Anüs      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B-Yemek Borusu</w:t>
              <w:tab/>
              <w:t>–</w:t>
              <w:tab/>
              <w:t>İnce Bağırsak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C-Ağız</w:t>
              <w:tab/>
              <w:tab/>
              <w:tab/>
              <w:t>–</w:t>
              <w:tab/>
              <w:t xml:space="preserve">İnce Bağırsak 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D-Soluk Borusu</w:t>
              <w:tab/>
              <w:t>–</w:t>
              <w:tab/>
              <w:t>Anü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-</w:t>
              <w:tab/>
              <w:t xml:space="preserve">İnsandaki sindirim sistemi organları sırasıyla hangi şıkta     </w:t>
              <w:tab/>
              <w:t>doğru olarak verilmiştir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 xml:space="preserve">A-Ağız – Yutak – Yemek Borusu – Mide – On İki Parmak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Bağırsağı – İnce Bağırsak – Kalın Bağırsak – Anü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B-Ağız – Yutak – Yemek Borusu – Mide – İnce Bağırsa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ab/>
              <w:t xml:space="preserve">   On İki Parmak Bağırsağı – Kalın Bağırsak – Anü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C-Ağız – Yutak – Yemek Borusu – Mide – On İki Parmak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Bağırsağı – Kalın Bağırsak – İnce Bağırsak – Anü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-Ağız – Yutak – Yemek Borusu – Mide – İnce Bağırsak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Kalın Bağırsak – On İki Parmak Bağırsağı – Anü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0-</w:t>
              <w:tab/>
              <w:t>Aşağıdakilerden hangileri inorganik besin maddesidir?</w:t>
            </w:r>
            <w:r>
              <w:rPr/>
              <w:t xml:space="preserve">        </w:t>
              <w:tab/>
              <w:t>I-</w:t>
              <w:tab/>
              <w:t>S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ab/>
              <w:t>II-</w:t>
              <w:tab/>
              <w:t>Madensel tu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ab/>
              <w:t>III-</w:t>
              <w:tab/>
              <w:t>Prote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 I               </w:t>
              <w:tab/>
              <w:t xml:space="preserve">B- I-II       </w:t>
              <w:tab/>
              <w:t xml:space="preserve">C- II-III                  </w:t>
              <w:tab/>
              <w:t>D- I-II-III</w:t>
            </w:r>
          </w:p>
        </w:tc>
        <w:tc>
          <w:tcPr>
            <w:tcW w:w="5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-</w:t>
              <w:tab/>
              <w:t>Aşağıdakilerden hangisi organik besin maddesi değildir?</w:t>
            </w:r>
            <w:r>
              <w:rPr/>
              <w:t xml:space="preserve">   </w:t>
              <w:tab/>
              <w:t xml:space="preserve">A-Karbonhidrat              </w:t>
              <w:tab/>
              <w:tab/>
              <w:t>B-Prote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Madensel tuz                      </w:t>
              <w:tab/>
              <w:t>D-Vitam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2-</w:t>
              <w:tab/>
              <w:t xml:space="preserve">Aşağıdakilerden hangisi enerji verici besin </w:t>
              <w:tab/>
              <w:t>maddelerinden değild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Yağ                                    </w:t>
              <w:tab/>
              <w:t>B-Vitam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Nişasta                               </w:t>
              <w:tab/>
              <w:t>D-Şeke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-</w:t>
            </w:r>
            <w:r>
              <w:rPr/>
              <w:t xml:space="preserve">  </w:t>
              <w:tab/>
              <w:t xml:space="preserve">I-     </w:t>
              <w:tab/>
              <w:t>Madensel tuz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ab/>
              <w:t xml:space="preserve">II-   </w:t>
              <w:tab/>
              <w:t xml:space="preserve">Enzim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ab/>
              <w:t xml:space="preserve">III- </w:t>
              <w:tab/>
              <w:t>Vitamin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IV-</w:t>
              <w:tab/>
              <w:t>Su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 xml:space="preserve">Yukarıdakilerden hangileri vücuttaki hayatsal olayların </w:t>
              <w:tab/>
              <w:t>düzenlenmesi için hazır alınır?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A- I-II    </w:t>
              <w:tab/>
              <w:tab/>
              <w:t xml:space="preserve">B- II-III    </w:t>
              <w:tab/>
              <w:t xml:space="preserve">C- I-III-IV    </w:t>
              <w:tab/>
              <w:tab/>
              <w:t>D- II-III-I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4-</w:t>
              <w:tab/>
              <w:t xml:space="preserve">Canlının enerji gereksinimini karşılamak için kullandığı </w:t>
              <w:tab/>
              <w:t xml:space="preserve">besinlerin öncelik sırası aşağıdakilerden hangisinde </w:t>
              <w:tab/>
              <w:t>doğru verilmişt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A-Yağ – Karbonhidrat   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B-Karbonhidrat – Yağ – Protein 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C-Yağ – Protein – Karbonhidrat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-Protein  – Yağ  – Karbonhidr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-</w:t>
              <w:tab/>
              <w:t>Hiç sindirilmeden kana geçen organik besin hangisidir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 xml:space="preserve">A-Protein                   </w:t>
              <w:tab/>
              <w:tab/>
              <w:t xml:space="preserve">B-Yağ     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C-Vitaminler              </w:t>
              <w:tab/>
              <w:tab/>
              <w:t>D-S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6-</w:t>
              <w:tab/>
              <w:t xml:space="preserve">Aşağıda verilen besinlerden hangisi sindirilmeden kana </w:t>
              <w:tab/>
              <w:t>geçe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ab/>
              <w:t xml:space="preserve">A-Karbonhidrat               </w:t>
              <w:tab/>
              <w:t>B-Yağ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ab/>
              <w:t xml:space="preserve">C-Protein                          </w:t>
              <w:tab/>
              <w:t>D-Vitami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7-</w:t>
            </w:r>
            <w:r>
              <w:rPr/>
              <w:t xml:space="preserve">   I-</w:t>
              <w:tab/>
              <w:t>Glikoz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II-</w:t>
              <w:tab/>
              <w:t>A vitamini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III-</w:t>
              <w:tab/>
              <w:t>Kalsiyum minerali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IV-</w:t>
              <w:tab/>
              <w:t>Çay şeker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 xml:space="preserve">Yukarıdakilerden hangileri sindirilmeden doğrudan </w:t>
              <w:tab/>
              <w:t>kana geçebilir?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A- I-IV    </w:t>
              <w:tab/>
              <w:t>B- II-III</w:t>
              <w:tab/>
              <w:tab/>
              <w:t>C- I-II-III</w:t>
              <w:tab/>
              <w:tab/>
              <w:tab/>
              <w:t>D- IV</w:t>
            </w:r>
          </w:p>
          <w:p>
            <w:pPr>
              <w:pStyle w:val="Normal"/>
              <w:tabs>
                <w:tab w:val="clear" w:pos="397"/>
                <w:tab w:val="left" w:pos="9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8-</w:t>
              <w:tab/>
              <w:t xml:space="preserve">Sindirim sistemimizde, sindirime uğramadan emilerek </w:t>
              <w:tab/>
              <w:t xml:space="preserve">kanımıza geçebilen moleküller aşağıdakilerden </w:t>
              <w:tab/>
              <w:t>hangisinde tam olarak verilmiştir?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A-Proteinler – Glikoz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-Karbonhidratlar – Mineralle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-Vitaminler – Madensel tuzla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-Proteinler – Karbonhidratlar – Yağlar</w:t>
            </w:r>
          </w:p>
          <w:p>
            <w:pPr>
              <w:pStyle w:val="Normal"/>
              <w:tabs>
                <w:tab w:val="clear" w:pos="397"/>
                <w:tab w:val="left" w:pos="9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19</w:t>
            </w:r>
            <w:r>
              <w:rPr/>
              <w:t>-</w:t>
              <w:tab/>
              <w:t xml:space="preserve">İnsanların aldıkları besinlerden su, inorganik maddeler ve  </w:t>
              <w:tab/>
              <w:t>vitaminler sindirime uğramadan kana geçerler.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ab/>
              <w:t>Buna göre aşağıdakilerden hangisi sindirime uğramaz?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Tuz         </w:t>
              <w:tab/>
              <w:tab/>
              <w:tab/>
              <w:tab/>
              <w:t xml:space="preserve">B-Yağ         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ab/>
              <w:tab/>
              <w:t xml:space="preserve">C-Nişasta           </w:t>
              <w:tab/>
              <w:tab/>
              <w:tab/>
              <w:t>D-Karbonhidrat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-  </w:t>
              <w:tab/>
            </w:r>
            <w:r>
              <w:rPr/>
              <w:t>I-</w:t>
              <w:tab/>
              <w:t>Enerji ihtiyacının karşılanmas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ab/>
              <w:t>II-</w:t>
              <w:tab/>
              <w:t>Yıpranan kısımların onarım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III-</w:t>
              <w:tab/>
              <w:t>Vücudun büyümesi ve gelişmesi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ab/>
              <w:t xml:space="preserve">Vücuda alınan besinlerle yukarıdakilerden hangileri    </w:t>
              <w:tab/>
              <w:t>gerçekleştirilebil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 I                </w:t>
              <w:tab/>
              <w:t xml:space="preserve">B- I-II     </w:t>
              <w:tab/>
              <w:tab/>
              <w:t xml:space="preserve">C- II-III                  </w:t>
              <w:tab/>
              <w:t>D- I-II-III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1-</w:t>
              <w:tab/>
              <w:t xml:space="preserve">Besinlerin kimyasal sindirimi vücudun önce neresinde     </w:t>
              <w:tab/>
              <w:t>başla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Ağızda                        </w:t>
              <w:tab/>
              <w:t xml:space="preserve">B-Midede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İnce bağırsakta                   </w:t>
              <w:tab/>
              <w:t>D-Kalın bağırsakta</w:t>
            </w:r>
          </w:p>
        </w:tc>
      </w:tr>
    </w:tbl>
    <w:p>
      <w:pPr>
        <w:pStyle w:val="Footer"/>
        <w:tabs>
          <w:tab w:val="center" w:pos="4536" w:leader="none"/>
          <w:tab w:val="right" w:pos="9072" w:leader="none"/>
          <w:tab w:val="left" w:pos="10065" w:leader="none"/>
        </w:tabs>
        <w:ind w:left="-851" w:right="360" w:hanging="0"/>
        <w:jc w:val="center"/>
        <w:rPr>
          <w:rFonts w:ascii="Monotype Corsiva" w:hAnsi="Monotype Corsiva" w:cs="Monotype Corsiva"/>
          <w:sz w:val="12"/>
          <w:szCs w:val="12"/>
        </w:rPr>
      </w:pPr>
      <w:r>
        <w:rPr>
          <w:rFonts w:cs="Monotype Corsiva" w:ascii="Monotype Corsiva" w:hAnsi="Monotype Corsiva"/>
          <w:sz w:val="12"/>
          <w:szCs w:val="12"/>
        </w:rPr>
      </w:r>
    </w:p>
    <w:sectPr>
      <w:type w:val="nextPage"/>
      <w:pgSz w:w="11906" w:h="16838"/>
      <w:pgMar w:left="1417" w:right="424" w:gutter="0" w:header="0" w:top="364" w:footer="0" w:bottom="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97"/>
        <w:tab w:val="left" w:pos="600" w:leader="none"/>
      </w:tabs>
    </w:pPr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Maddemi">
    <w:name w:val="Liste Madde İmi"/>
    <w:basedOn w:val="Normal"/>
    <w:qFormat/>
    <w:pPr/>
    <w:rPr>
      <w:b/>
    </w:rPr>
  </w:style>
  <w:style w:type="paragraph" w:styleId="TextBodyIndent">
    <w:name w:val="Body Text Indent"/>
    <w:basedOn w:val="Normal"/>
    <w:pPr>
      <w:ind w:left="-28" w:hanging="0"/>
    </w:pPr>
    <w:rPr>
      <w:b/>
      <w:bCs/>
    </w:rPr>
  </w:style>
  <w:style w:type="paragraph" w:styleId="GvdeMetni2">
    <w:name w:val="Gövde Metni 2"/>
    <w:basedOn w:val="Normal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14:00Z</dcterms:created>
  <dc:creator>MURAT ÜSTÜNDAĞ</dc:creator>
  <dc:description/>
  <dc:language>en-US</dc:language>
  <cp:lastModifiedBy>Özgür KARAER</cp:lastModifiedBy>
  <cp:lastPrinted>2006-09-26T22:31:00Z</cp:lastPrinted>
  <dcterms:modified xsi:type="dcterms:W3CDTF">2010-10-21T16:14:00Z</dcterms:modified>
  <cp:revision>2</cp:revision>
  <dc:subject/>
  <dc:title>ÜNİTE 1:CANLININ İÇ YAPISINA YOLCULUK</dc:title>
</cp:coreProperties>
</file>