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4" w:right="-851" w:hanging="0"/>
        <w:rPr>
          <w:b/>
          <w:b/>
        </w:rPr>
      </w:pPr>
      <w:r>
        <w:rPr>
          <w:b/>
        </w:rPr>
        <w:t>SİNDİRİM SİSTEMİ</w:t>
        <w:tab/>
        <w:tab/>
        <w:tab/>
        <w:tab/>
        <w:t xml:space="preserve">                                                                                                                              </w:t>
        <w:tab/>
        <w:tab/>
        <w:t xml:space="preserve">    TEST:3</w:t>
      </w:r>
    </w:p>
    <w:tbl>
      <w:tblPr>
        <w:tblW w:w="10961" w:type="dxa"/>
        <w:jc w:val="left"/>
        <w:tblInd w:w="-9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5501"/>
      </w:tblGrid>
      <w:tr>
        <w:trPr>
          <w:trHeight w:val="14569" w:hRule="atLeast"/>
        </w:trPr>
        <w:tc>
          <w:tcPr>
            <w:tcW w:w="5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-</w:t>
              <w:tab/>
              <w:t xml:space="preserve">Proteinli besinlerin sindiriminin başlangıç ve bitiş </w:t>
              <w:tab/>
              <w:t>organları, hangisinde doğru olarak verilmişti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Ağız </w:t>
              <w:tab/>
              <w:tab/>
              <w:tab/>
              <w:t xml:space="preserve">– </w:t>
              <w:tab/>
              <w:t>İnce Bağırsa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B-Ağız </w:t>
              <w:tab/>
              <w:tab/>
              <w:tab/>
              <w:t xml:space="preserve">–  </w:t>
              <w:tab/>
              <w:t>Kalın Bağırsa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C-Mide </w:t>
              <w:tab/>
              <w:tab/>
              <w:tab/>
              <w:t xml:space="preserve">– </w:t>
              <w:tab/>
              <w:t>İnce Bağırsa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D-İnce Bağırsak </w:t>
              <w:tab/>
              <w:t xml:space="preserve">– </w:t>
              <w:tab/>
              <w:t>Kalın Bağırsa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-</w:t>
              <w:tab/>
              <w:t>Aşağıdakilerden hangisi midede gerçekleşen bir olaydı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A-Protein sindirimini gerçekleştirm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B-Sindirim sonucu oluşan besinleri emm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C-Sindirim ürünlerini bir süre bekletm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D-Kan şekeri miktarını düzenlemek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3-</w:t>
              <w:tab/>
            </w:r>
            <w:r>
              <w:rPr>
                <w:color w:val="000000"/>
              </w:rPr>
              <w:t>I-</w:t>
              <w:tab/>
              <w:t>Ağızd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II-</w:t>
              <w:tab/>
              <w:t xml:space="preserve">Midede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ab/>
              <w:t>III-</w:t>
              <w:tab/>
              <w:t>İnce bağırsakta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ab/>
              <w:t>Proteinlerin kimyasal sindirimi nerede olur?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A- I                 </w:t>
              <w:tab/>
              <w:t xml:space="preserve">B- I-II </w:t>
              <w:tab/>
              <w:tab/>
              <w:t xml:space="preserve">C- II-III                 </w:t>
              <w:tab/>
              <w:t>D- II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4-  </w:t>
              <w:tab/>
            </w:r>
            <w:r>
              <w:rPr>
                <w:bCs/>
              </w:rPr>
              <w:t>I-</w:t>
              <w:tab/>
            </w:r>
            <w:r>
              <w:rPr/>
              <w:t>Muku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ab/>
              <w:t>II-</w:t>
              <w:tab/>
              <w:t>Enzi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III-</w:t>
              <w:tab/>
              <w:t>Hidroklorik Asi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ab/>
              <w:t>Yukarıdakilerden hangileri mide özsuyu içinde bulunu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 I               </w:t>
              <w:tab/>
              <w:t>B- I-II</w:t>
              <w:tab/>
              <w:tab/>
              <w:t xml:space="preserve">C- II-III                  </w:t>
              <w:tab/>
              <w:t>D- I-II-I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-</w:t>
              <w:tab/>
              <w:t xml:space="preserve">Aşağıdakilerden hangisi proteinlerin sindirimi sonucu </w:t>
              <w:tab/>
              <w:t>meydana gelir (proteinlerin en küçük yapı birimidir)?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A-Gliserin   </w:t>
              <w:tab/>
              <w:tab/>
              <w:tab/>
              <w:tab/>
              <w:t xml:space="preserve">B-Amino Asit  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C-Glikoz   </w:t>
              <w:tab/>
              <w:tab/>
              <w:tab/>
              <w:tab/>
              <w:t>D-Nişasta</w:t>
            </w:r>
          </w:p>
          <w:p>
            <w:pPr>
              <w:pStyle w:val="Normal"/>
              <w:tabs>
                <w:tab w:val="clear" w:pos="397"/>
                <w:tab w:val="left" w:pos="929" w:leader="none"/>
              </w:tabs>
              <w:jc w:val="both"/>
              <w:rPr/>
            </w:pPr>
            <w:r>
              <w:rPr/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-</w:t>
              <w:tab/>
              <w:t xml:space="preserve">Sindirilebilir duruma gelen besinler nerede kana </w:t>
              <w:tab/>
              <w:t>karışırlar?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A-İnce Bağırsaklarda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B-On İki Parmak Bağırsağında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C-Midede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D-Kalın Bağırsaklarda</w:t>
            </w:r>
          </w:p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-</w:t>
              <w:tab/>
              <w:t xml:space="preserve">Besinlerin tümörler vasıtasıyla kana geçişi sindirim     </w:t>
              <w:tab/>
              <w:t>sisteminin hangi bölümünde gerçekleşi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Ağız                                 </w:t>
              <w:tab/>
              <w:t xml:space="preserve">B-Yemek Borusu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C-Mide                                  </w:t>
              <w:tab/>
              <w:t>D-İnce Bağırsa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>
                <w:b/>
              </w:rPr>
              <w:t>8-</w:t>
              <w:tab/>
              <w:t xml:space="preserve">Yağların, proteinlerin ve karbonhidratların (şekerin)    </w:t>
              <w:tab/>
              <w:t xml:space="preserve">sindiriminin tamamlandığı yer, aşağıdakilerden </w:t>
              <w:tab/>
              <w:t>hangisidir?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/>
              <w:tab/>
              <w:tab/>
              <w:t xml:space="preserve">A-Mide                     </w:t>
              <w:tab/>
              <w:tab/>
              <w:t>B-Kalın Bağırsak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C-İnce Bağırsak        </w:t>
              <w:tab/>
              <w:tab/>
              <w:t>D-On İki Parmak Bağırsağı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9-</w:t>
              <w:tab/>
              <w:t xml:space="preserve">İnsanın ince bağırsağında bulunan tümürlerin görevi </w:t>
              <w:tab/>
              <w:t>nedir?</w:t>
              <w:br/>
              <w:t xml:space="preserve">   </w:t>
              <w:tab/>
            </w:r>
            <w:r>
              <w:rPr/>
              <w:t xml:space="preserve">A-Enzim salgılamak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B-Emilim yüzeyini artırmak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C-Bağırsağın hareketini sağlamak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D-Bağırsak epitelini koruma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>
                <w:b/>
              </w:rPr>
              <w:t>10-</w:t>
            </w:r>
            <w:r>
              <w:rPr/>
              <w:t xml:space="preserve"> </w:t>
              <w:tab/>
              <w:t>I-</w:t>
              <w:tab/>
              <w:t>Midenin hareketini kontrol eder.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/>
              <w:t xml:space="preserve">      </w:t>
            </w:r>
            <w:r>
              <w:rPr/>
              <w:tab/>
              <w:t>II-</w:t>
              <w:tab/>
              <w:t>Proteinleri parçalayıcı enzim salgılar.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/>
              <w:t xml:space="preserve">    </w:t>
            </w:r>
            <w:r>
              <w:rPr/>
              <w:tab/>
              <w:t>III-</w:t>
              <w:tab/>
              <w:t>Sindirilmiş besinlerin emilerek kana geçişini sağlar.</w:t>
            </w:r>
          </w:p>
          <w:p>
            <w:pPr>
              <w:pStyle w:val="Normal"/>
              <w:ind w:right="-1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ab/>
              <w:t xml:space="preserve">Yukarıda verilenlerden hangileri, ince bağırsaktaki </w:t>
              <w:tab/>
              <w:t>villüslerin (tümürlerin) görevidir?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 II-III </w:t>
              <w:tab/>
              <w:tab/>
              <w:t xml:space="preserve">B- I            </w:t>
              <w:tab/>
              <w:t xml:space="preserve">C- I-II-III              </w:t>
              <w:tab/>
              <w:t>D-I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>
                <w:b/>
              </w:rPr>
              <w:t>11-</w:t>
              <w:tab/>
              <w:t xml:space="preserve">Hangisi ince bağırsaktaki villüslerden kana geçen </w:t>
              <w:tab/>
              <w:t>besinlerin ortak özelliği değildir?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A-Enerji vericidirler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B-Hücre zarını geçebilecek büyüklüktedirler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C-Küçük moleküldürler</w:t>
            </w:r>
          </w:p>
          <w:p>
            <w:pPr>
              <w:pStyle w:val="Normal"/>
              <w:ind w:left="-14"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>D-Hepsi aynı yolu izleyerek ince bağırsağa gelirler</w:t>
            </w:r>
          </w:p>
        </w:tc>
        <w:tc>
          <w:tcPr>
            <w:tcW w:w="5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2-</w:t>
              <w:tab/>
              <w:t xml:space="preserve">Aşağıda verilenlerden hangisi ince bağırsağa ait bir </w:t>
              <w:tab/>
              <w:t>özellik değildi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A-İç yüzeyinde tümürler bulunu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B-Mide ile kalın bağırsak arasındadı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C-Kalın bağırsaktan sonra geli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D-Başlangıç kısmı 12 parmak bağırsağıdır</w:t>
            </w:r>
          </w:p>
          <w:p>
            <w:pPr>
              <w:pStyle w:val="Normal"/>
              <w:tabs>
                <w:tab w:val="clear" w:pos="397"/>
                <w:tab w:val="left" w:pos="9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3-</w:t>
              <w:tab/>
              <w:t xml:space="preserve">Aşağıdakilerden hangisi kalın bağırsağa ait bir özellik </w:t>
              <w:tab/>
              <w:t>değildir?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A-Kör bağırsak ve apandisit vardır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B-Su ve mineraller kana geçer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-Besinlerin sindirimi için salgı salgılar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-İnce bağırsakta parçalanamayan posaları dışarı at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>
                <w:b/>
              </w:rPr>
              <w:t>14-</w:t>
              <w:tab/>
              <w:t xml:space="preserve">Aşağıdakilerden hangisinin emilmesi kalın bağırsakta    </w:t>
              <w:tab/>
              <w:t>tamamlanır?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Şekerin       </w:t>
              <w:tab/>
              <w:tab/>
              <w:tab/>
              <w:tab/>
              <w:t xml:space="preserve">B-Suyun       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ab/>
              <w:t xml:space="preserve">C-Yağın       </w:t>
              <w:tab/>
              <w:tab/>
              <w:tab/>
              <w:tab/>
              <w:t>D-Nişastanın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5-</w:t>
              <w:tab/>
              <w:t>Kalın bağırsakta aşağıdakilerden hangisi yapılmaz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A-Atık maddeler içindeki suyun emilmes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B-Besinlerin son sindirim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C-Bakterilerce B ve K vitaminlerinin yapılmas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D-Atık maddeler içindeki tuz ve vitaminlerin emilmes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6-</w:t>
              <w:tab/>
              <w:t>Aşağıdakilerden hangisi kalınbağırsağın görevidir?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A-Besinlerin kimyasal sindirimi  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B-Enzim salgılama  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C-Emilimi tamamlama  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-Hormon salgılam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7- </w:t>
              <w:tab/>
            </w:r>
            <w:r>
              <w:rPr/>
              <w:t>“........., kalın bağırsak ile ince bağırsağın birleştiği yerd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ab/>
              <w:t>bulunur.”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ab/>
              <w:t>Yukarıdaki cümlede noktalı yere aşağıdakilerden hangisi</w:t>
              <w:tab/>
              <w:t>yazılmalıdı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Safra kesesi                      </w:t>
              <w:tab/>
              <w:t>B-Pankre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C-Apandis                              </w:t>
              <w:tab/>
              <w:t>D-Anüs</w:t>
            </w:r>
          </w:p>
          <w:p>
            <w:pPr>
              <w:pStyle w:val="Normal"/>
              <w:tabs>
                <w:tab w:val="clear" w:pos="397"/>
                <w:tab w:val="left" w:pos="92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8-</w:t>
              <w:tab/>
              <w:t xml:space="preserve">Aşağıdakilerden hangisi pankreasın görevlerindendir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A-Safra suyunu salgılama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B-Mideye sindirim salgısını gönderm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C- İnce bağırsağa salgısını gönderm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D-Kandaki atık maddeleri vücuttan dışarı atma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9-</w:t>
              <w:tab/>
              <w:t>Aşağıdakilerden hangisi pankreas için yanlıştı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A-Pembe renklidi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B-Yaprak biçimindedi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C-75 – 80 gram ağırlığındadı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>D-Salgılarını bir kanalla kalın bağırsağa akıtı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-</w:t>
              <w:tab/>
              <w:t xml:space="preserve">Aşağıdakilerden hangisi pankreasın salgıladığı bir sıvı     </w:t>
              <w:tab/>
              <w:t>değildir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Safra suyu   </w:t>
              <w:tab/>
              <w:tab/>
              <w:tab/>
              <w:t>B-Tripsinoj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C-Lipaz                                  </w:t>
              <w:tab/>
              <w:t>D-Amila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>
                <w:b/>
              </w:rPr>
              <w:t>21-</w:t>
              <w:tab/>
              <w:t xml:space="preserve">Kan şekerinin ayarlanması için hormon salgılayan </w:t>
              <w:tab/>
              <w:t>sindirim bezi hangisidir?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A-Karaciğer                 </w:t>
              <w:tab/>
              <w:tab/>
              <w:t>B-Pankreas</w:t>
            </w:r>
          </w:p>
          <w:p>
            <w:pPr>
              <w:pStyle w:val="Normal"/>
              <w:ind w:right="-14" w:hanging="0"/>
              <w:jc w:val="both"/>
              <w:rPr/>
            </w:pPr>
            <w:r>
              <w:rPr/>
              <w:t xml:space="preserve">   </w:t>
            </w:r>
            <w:r>
              <w:rPr/>
              <w:tab/>
              <w:t xml:space="preserve">C-Mide                         </w:t>
              <w:tab/>
              <w:tab/>
              <w:t>D-Böbre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2- </w:t>
              <w:tab/>
              <w:t xml:space="preserve">Aşağıdakilerden hangisi pankreasın özelliklerinden biri </w:t>
              <w:tab/>
              <w:t xml:space="preserve">değildir?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A-Kan şekerini düzenleyen insülin ve glukagon hormonlarını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salgılar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B-Protein, yağ ve karbonhidratların sindirimini sağlayan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enzim salgılar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C-İnsülin hormonu noksanlığında diyabet hastalığı oluşur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D-Yalnız iç salgı bezi çeşididir.</w:t>
            </w:r>
          </w:p>
        </w:tc>
      </w:tr>
    </w:tbl>
    <w:p>
      <w:pPr>
        <w:pStyle w:val="Footer"/>
        <w:tabs>
          <w:tab w:val="center" w:pos="4536" w:leader="none"/>
          <w:tab w:val="right" w:pos="9072" w:leader="none"/>
          <w:tab w:val="left" w:pos="10065" w:leader="none"/>
        </w:tabs>
        <w:ind w:left="-851" w:right="360" w:hanging="0"/>
        <w:jc w:val="center"/>
        <w:rPr>
          <w:rFonts w:ascii="Monotype Corsiva" w:hAnsi="Monotype Corsiva" w:cs="Monotype Corsiva"/>
          <w:sz w:val="12"/>
          <w:szCs w:val="12"/>
        </w:rPr>
      </w:pPr>
      <w:r>
        <w:rPr>
          <w:rFonts w:cs="Monotype Corsiva" w:ascii="Monotype Corsiva" w:hAnsi="Monotype Corsiva"/>
          <w:sz w:val="12"/>
          <w:szCs w:val="12"/>
        </w:rPr>
      </w:r>
    </w:p>
    <w:sectPr>
      <w:type w:val="nextPage"/>
      <w:pgSz w:w="11906" w:h="16838"/>
      <w:pgMar w:left="1417" w:right="424" w:gutter="0" w:header="0" w:top="364" w:footer="0" w:bottom="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97"/>
        <w:tab w:val="left" w:pos="600" w:leader="none"/>
      </w:tabs>
    </w:pPr>
    <w:rPr>
      <w:rFonts w:ascii="Arial" w:hAnsi="Arial" w:cs="Arial"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Maddemi">
    <w:name w:val="Liste Madde İmi"/>
    <w:basedOn w:val="Normal"/>
    <w:qFormat/>
    <w:pPr/>
    <w:rPr>
      <w:b/>
    </w:rPr>
  </w:style>
  <w:style w:type="paragraph" w:styleId="TextBodyIndent">
    <w:name w:val="Body Text Indent"/>
    <w:basedOn w:val="Normal"/>
    <w:pPr>
      <w:ind w:left="-28" w:hanging="0"/>
    </w:pPr>
    <w:rPr>
      <w:b/>
      <w:bCs/>
    </w:rPr>
  </w:style>
  <w:style w:type="paragraph" w:styleId="GvdeMetni2">
    <w:name w:val="Gövde Metni 2"/>
    <w:basedOn w:val="Normal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18:00Z</dcterms:created>
  <dc:creator>MURAT ÜSTÜNDAĞ</dc:creator>
  <dc:description/>
  <dc:language>en-US</dc:language>
  <cp:lastModifiedBy>Özgür KARAER</cp:lastModifiedBy>
  <cp:lastPrinted>2006-09-26T22:31:00Z</cp:lastPrinted>
  <dcterms:modified xsi:type="dcterms:W3CDTF">2010-10-21T16:18:00Z</dcterms:modified>
  <cp:revision>2</cp:revision>
  <dc:subject/>
  <dc:title>ÜNİTE 1:CANLININ İÇ YAPISINA YOLCULUK</dc:title>
</cp:coreProperties>
</file>