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4" w:right="-851" w:hanging="0"/>
        <w:rPr>
          <w:b/>
          <w:b/>
        </w:rPr>
      </w:pPr>
      <w:r>
        <w:rPr>
          <w:b/>
        </w:rPr>
      </w:r>
    </w:p>
    <w:p>
      <w:pPr>
        <w:pStyle w:val="Normal"/>
        <w:ind w:left="-714" w:right="-851" w:hanging="0"/>
        <w:rPr>
          <w:b/>
          <w:b/>
        </w:rPr>
      </w:pPr>
      <w:r>
        <w:rPr>
          <w:b/>
        </w:rPr>
        <w:t>SİNDİRİM SİSTEMİ</w:t>
        <w:tab/>
        <w:tab/>
        <w:tab/>
        <w:tab/>
        <w:t xml:space="preserve">                                                                                                                              </w:t>
        <w:tab/>
        <w:tab/>
        <w:t xml:space="preserve">    TEST:4</w:t>
      </w:r>
    </w:p>
    <w:tbl>
      <w:tblPr>
        <w:tblW w:w="10961" w:type="dxa"/>
        <w:jc w:val="left"/>
        <w:tblInd w:w="-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5501"/>
      </w:tblGrid>
      <w:tr>
        <w:trPr>
          <w:trHeight w:val="14569" w:hRule="atLeast"/>
        </w:trPr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-</w:t>
              <w:tab/>
              <w:t xml:space="preserve">Aşağıdakilerden hangisi karaciğerin görevlerinden biri    </w:t>
              <w:tab/>
              <w:t xml:space="preserve">değildir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Kan şekerini ayarlamak          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-Sindirim sıvısı salgılama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Şeker depo etmek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-Alyuvar üretm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</w:t>
              <w:tab/>
              <w:t xml:space="preserve">Safra salgısı aşağıdaki organlardan hangisi tarafından    </w:t>
              <w:tab/>
              <w:t>üretilir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ab/>
              <w:t>A-Mide</w:t>
              <w:tab/>
              <w:tab/>
              <w:tab/>
              <w:tab/>
              <w:tab/>
              <w:t>B-Dalak</w:t>
              <w:br/>
              <w:t xml:space="preserve">   </w:t>
              <w:tab/>
              <w:t xml:space="preserve">C-Karaciğer                    </w:t>
              <w:tab/>
              <w:t>D-Pankreas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-</w:t>
              <w:tab/>
              <w:t xml:space="preserve">Karaciğerin, yağların sindirimini kolaylaştıran salgısına </w:t>
              <w:tab/>
              <w:t>ne ad verili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ab/>
              <w:t xml:space="preserve">A-Lipaz                         </w:t>
              <w:tab/>
              <w:tab/>
              <w:t>B-Amila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ab/>
              <w:t xml:space="preserve">C-Tümür                        </w:t>
              <w:tab/>
              <w:tab/>
              <w:t>D-Saf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4-</w:t>
              <w:tab/>
              <w:t xml:space="preserve">Karaciğer, salgıladığı özsuyunu aşağıdaki yapılardan    </w:t>
              <w:tab/>
              <w:t>hangisine gönderir?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Mideye                    </w:t>
              <w:tab/>
              <w:tab/>
              <w:t>B-Apandise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Kalın Bağırsağa      </w:t>
              <w:tab/>
              <w:tab/>
              <w:t>D-On İki Parmak Bağırsağına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5-</w:t>
              <w:tab/>
              <w:t xml:space="preserve">Aşağıdaki organların hangisinde, sindirim olayı meydana    </w:t>
              <w:tab/>
              <w:t>gelmez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Ağız       </w:t>
              <w:tab/>
              <w:tab/>
              <w:tab/>
              <w:tab/>
              <w:t xml:space="preserve">B-Karaciğer     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C-Mide      </w:t>
              <w:tab/>
              <w:tab/>
              <w:tab/>
              <w:tab/>
              <w:t>D-İnce bağırs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6-</w:t>
              <w:tab/>
              <w:t xml:space="preserve">Besin maddeleri kana geçtikten sonra ilk olarak hangi </w:t>
              <w:tab/>
              <w:t>organa geli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Karaciğer        </w:t>
              <w:tab/>
              <w:tab/>
              <w:tab/>
              <w:t xml:space="preserve">B-İnce bağırsak     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C-Kalp          </w:t>
              <w:tab/>
              <w:tab/>
              <w:tab/>
              <w:tab/>
              <w:t>D-Böbr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-</w:t>
              <w:tab/>
              <w:t>Yaşlanmış alyuvarları hangi organımız parçala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Mide                            </w:t>
              <w:tab/>
              <w:t>B-Karaciğ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Pankreas                             </w:t>
              <w:tab/>
              <w:t>D-Kalın Bağırs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8- </w:t>
              <w:tab/>
              <w:t xml:space="preserve">Kanda fazla miktarda bulunan glikoz aşağıdakilerden </w:t>
              <w:tab/>
              <w:t xml:space="preserve">hangisine dönüştürülerek karaciğer ve kaslarda </w:t>
              <w:tab/>
              <w:t>depolanır?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A-Yağ</w:t>
              <w:tab/>
              <w:tab/>
              <w:tab/>
              <w:tab/>
              <w:tab/>
              <w:t>B-Gliserol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C-Glikojen </w:t>
              <w:tab/>
              <w:tab/>
              <w:tab/>
              <w:tab/>
              <w:t>D-Amony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-</w:t>
              <w:tab/>
              <w:t xml:space="preserve">Aşağıdakilerden hangileri yağlara etki ederek </w:t>
              <w:tab/>
              <w:t>parçalanmayı sağlar?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I-</w:t>
              <w:tab/>
              <w:t>Tükürük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II-</w:t>
              <w:tab/>
              <w:t>Safra suyu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III-</w:t>
              <w:tab/>
              <w:t>Pankreas öz suyu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A- I</w:t>
              <w:tab/>
              <w:tab/>
              <w:tab/>
              <w:t>B- I-III</w:t>
              <w:tab/>
              <w:tab/>
              <w:t>C- II-III</w:t>
              <w:tab/>
              <w:tab/>
              <w:tab/>
              <w:t>D- I-II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10-</w:t>
              <w:tab/>
              <w:t>Sindirime yardımcı organ aşağıdakilerden hangisidir?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Karaciğer          </w:t>
              <w:tab/>
              <w:tab/>
              <w:tab/>
              <w:t>B-İnce Bağırsak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Mide                 </w:t>
              <w:tab/>
              <w:tab/>
              <w:tab/>
              <w:t>D-Kalın Bağırsak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1- </w:t>
              <w:tab/>
            </w:r>
            <w:r>
              <w:rPr>
                <w:bCs/>
              </w:rPr>
              <w:t>I-</w:t>
              <w:tab/>
            </w:r>
            <w:r>
              <w:rPr/>
              <w:t>Tükürük Bezler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ab/>
              <w:t>II-</w:t>
              <w:tab/>
              <w:t>Karaciğ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ab/>
              <w:t>III-</w:t>
              <w:tab/>
              <w:t>İnce Bağırsa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ab/>
              <w:t>IV-</w:t>
              <w:tab/>
              <w:t>Pankreas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ab/>
              <w:t xml:space="preserve">Yukarıdakilerden hangileri sindirim sistemimize </w:t>
              <w:tab/>
              <w:t>yardımcı organlardı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 I-II-III      </w:t>
              <w:tab/>
              <w:t xml:space="preserve">B- II-III-IV   </w:t>
              <w:tab/>
              <w:t xml:space="preserve">C- I-II-III-IV   </w:t>
              <w:tab/>
              <w:t xml:space="preserve">D- I-II-IV         </w:t>
            </w:r>
          </w:p>
          <w:p>
            <w:pPr>
              <w:pStyle w:val="Normal"/>
              <w:tabs>
                <w:tab w:val="clear" w:pos="397"/>
                <w:tab w:val="left" w:pos="9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12-</w:t>
              <w:tab/>
              <w:t>Aşağıda verilen bilgilerden hangisi yanlıştır?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A-Sindirim olayı ağızda başlar, ince bağırsakta son bulur.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B-Madensel tuzlar, bütün besinlerde bulunur.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C-Yağlar, ince bağırsakta sindirilir.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D-Süt dişleri, çocuklarda on yaşından sonra gelişir.</w:t>
            </w:r>
          </w:p>
        </w:tc>
        <w:tc>
          <w:tcPr>
            <w:tcW w:w="5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13-</w:t>
              <w:tab/>
              <w:t>Aşağıda verilen bilgilerden hangisi yanlıştır?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A-Villüsler (tümürler) sindirilmiş besinleri suda çözülmüş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        </w:t>
            </w:r>
            <w:r>
              <w:rPr/>
              <w:t>olarak emer.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B-Kana geçen besinler, ilk önce karaciğerde kontrol edilir.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Karaciğer, besinleri yakarak vücut için gerekli enerjiyi </w:t>
              <w:tab/>
              <w:t xml:space="preserve"> </w:t>
              <w:tab/>
              <w:t xml:space="preserve">    üretir.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D-Pankreas, besinlere sindirim sıvısı ile etki eder.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14</w:t>
            </w:r>
            <w:r>
              <w:rPr/>
              <w:t>-</w:t>
              <w:tab/>
              <w:t xml:space="preserve">Büyük yapılı organik besinleri (proteinleri, karbonhidratları </w:t>
              <w:tab/>
              <w:t xml:space="preserve">ve yağları) parçalayarak hücrelere girmesini sağlayan </w:t>
              <w:tab/>
              <w:t>organların tamamına sindirim sistemi denir.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 </w:t>
            </w:r>
            <w:r>
              <w:rPr/>
              <w:tab/>
            </w:r>
            <w:r>
              <w:rPr>
                <w:b/>
              </w:rPr>
              <w:t xml:space="preserve">İnsanlarda sindirim sistemi organları ve çalışmaları ile </w:t>
              <w:tab/>
              <w:t xml:space="preserve">ilgili aşağıda verilen eşleştirmelerden hangileri </w:t>
              <w:tab/>
              <w:t>doğrudur?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 </w:t>
            </w:r>
            <w:r>
              <w:rPr/>
              <w:tab/>
              <w:t>I-</w:t>
              <w:tab/>
              <w:t xml:space="preserve">Azı Dişleri     </w:t>
              <w:tab/>
              <w:t xml:space="preserve">– </w:t>
              <w:tab/>
              <w:t>Katı besinleri kopartıp parçalar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II-</w:t>
              <w:tab/>
              <w:t xml:space="preserve">İnce bağırsak </w:t>
              <w:tab/>
              <w:t xml:space="preserve">– </w:t>
              <w:tab/>
              <w:t>Sindirilen besinleri kana geçirir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</w:t>
            </w:r>
            <w:r>
              <w:rPr/>
              <w:tab/>
              <w:t>III-</w:t>
              <w:tab/>
              <w:t xml:space="preserve">Mide              </w:t>
              <w:tab/>
              <w:t xml:space="preserve">– </w:t>
              <w:tab/>
              <w:t xml:space="preserve">Besinler içerisindeki mikropları 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>öldürür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ab/>
              <w:t>IV-</w:t>
              <w:tab/>
              <w:t xml:space="preserve">Yutak             </w:t>
              <w:tab/>
              <w:t xml:space="preserve">– </w:t>
              <w:tab/>
              <w:t xml:space="preserve">Ağızdan gelen lokmaları soluk 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>borusuna iletir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 I-II         </w:t>
              <w:tab/>
              <w:t xml:space="preserve">B- II-III          </w:t>
              <w:tab/>
              <w:t xml:space="preserve">C- I-II-III          </w:t>
              <w:tab/>
              <w:t>D- I-III-IV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-</w:t>
              <w:tab/>
            </w:r>
            <w:r>
              <w:rPr/>
              <w:t xml:space="preserve">Besinlerin küçük parçalar haline getirilmesine mekanik </w:t>
              <w:tab/>
              <w:t>sindirim denir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ab/>
              <w:t xml:space="preserve">Buna göre; aşağıdaki organlarımızdan hangileriyle </w:t>
              <w:tab/>
              <w:t>mekanik sindirim yapılı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ab/>
              <w:t>I-</w:t>
              <w:tab/>
              <w:t>Dişl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ab/>
              <w:t>II-</w:t>
              <w:tab/>
              <w:t>Mid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ab/>
              <w:t>III-</w:t>
              <w:tab/>
              <w:t>İnce Bağırsa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ab/>
              <w:t>IV-</w:t>
              <w:tab/>
              <w:t>Kalın Bağırsa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 I            </w:t>
              <w:tab/>
              <w:t>B- I-II</w:t>
              <w:tab/>
              <w:tab/>
              <w:t xml:space="preserve">C- II-III                 </w:t>
              <w:tab/>
              <w:t>D- III-I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6-</w:t>
            </w:r>
            <w:r>
              <w:rPr>
                <w:bCs/>
              </w:rPr>
              <w:t xml:space="preserve">  </w:t>
              <w:tab/>
              <w:t>I-</w:t>
              <w:tab/>
            </w:r>
            <w:r>
              <w:rPr/>
              <w:t>Yemek Borus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ab/>
              <w:t>II-</w:t>
              <w:tab/>
              <w:t>Mid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ab/>
              <w:t>III-</w:t>
              <w:tab/>
              <w:t>Yuta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ab/>
              <w:t>IV-</w:t>
              <w:tab/>
              <w:t>İnce Bağırsak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ab/>
              <w:t xml:space="preserve">Yukarıda verilen organlarımızdan hangilerinde sindirim     </w:t>
              <w:tab/>
              <w:t xml:space="preserve">yapılır?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A- I-III          </w:t>
              <w:tab/>
              <w:t xml:space="preserve">B- II-IV       </w:t>
              <w:tab/>
              <w:t xml:space="preserve">C- I-II-III       </w:t>
              <w:tab/>
              <w:tab/>
              <w:t>D- II-III-I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7-</w:t>
              <w:tab/>
            </w:r>
            <w:r>
              <w:rPr/>
              <w:t xml:space="preserve">Ağızdaki sindirim olayı, mekanik ve kimyasal olmak üzere </w:t>
              <w:tab/>
              <w:t>iki çeşittir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ab/>
              <w:t xml:space="preserve">Buna göre; insanın ağzında aşağıdaki maddelerden </w:t>
              <w:tab/>
              <w:t>hangisi kimyasal sindirime uğra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Nişasta                              </w:t>
              <w:tab/>
              <w:t>B-Yağ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Selüloz                               </w:t>
              <w:tab/>
              <w:t>D-Prote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8-  </w:t>
              <w:tab/>
              <w:t xml:space="preserve">Aşağıdaki verilen deney tüplerinin hangisinde kimyasal </w:t>
              <w:tab/>
              <w:t>sindirim olayı gerçekleşmez?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53975</wp:posOffset>
                      </wp:positionV>
                      <wp:extent cx="627380" cy="1146810"/>
                      <wp:effectExtent l="0" t="508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7480" cy="1146960"/>
                                <a:chOff x="0" y="0"/>
                                <a:chExt cx="627480" cy="114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615240" cy="918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685080"/>
                                    <a:ext cx="61524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Pişmiş Nişast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( 35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C 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8880" y="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68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0" h="108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80"/>
                                          </a:lnTo>
                                          <a:lnTo>
                                            <a:pt x="900" y="1080"/>
                                          </a:lnTo>
                                          <a:lnTo>
                                            <a:pt x="90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65880" y="343080"/>
                                      <a:ext cx="440640" cy="307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720" y="0"/>
                                  <a:ext cx="590400" cy="423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904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Tükürük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4840" y="22860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05pt;margin-top:4.25pt;width:49.4pt;height:90.3pt" coordorigin="801,85" coordsize="988,1806">
                      <v:group id="shape_0" style="position:absolute;left:801;top:445;width:969;height:144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801;top:1524;width:968;height:3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Pişmiş Nişas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( 3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C 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862;top:445;width:900;height:1080">
                          <v:shape id="shape_0" coordsize="900,1080" path="m0,0l0,1080l900,1080l900,0e" stroked="t" o:allowincell="t" style="position:absolute;left:862;top:445;width:899;height:1079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966;top:985;width:693;height:483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59;top:85;width:930;height:665">
                        <v:shape id="shape_0" stroked="t" o:allowincell="t" style="position:absolute;left:859;top:85;width:92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Tükürü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  <v:line id="shape_0" from="1323,445" to="1323,750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8035</wp:posOffset>
                      </wp:positionH>
                      <wp:positionV relativeFrom="paragraph">
                        <wp:posOffset>41910</wp:posOffset>
                      </wp:positionV>
                      <wp:extent cx="598805" cy="1172210"/>
                      <wp:effectExtent l="0" t="5080" r="508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8680" cy="1172160"/>
                                <a:chOff x="0" y="0"/>
                                <a:chExt cx="598680" cy="117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9320"/>
                                  <a:ext cx="590400" cy="94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080" y="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68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0" h="108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80"/>
                                          </a:lnTo>
                                          <a:lnTo>
                                            <a:pt x="900" y="1080"/>
                                          </a:lnTo>
                                          <a:lnTo>
                                            <a:pt x="90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" name="" descr=""/>
                                    <pic:cNvPicPr/>
                                  </pic:nvPicPr>
                                  <pic:blipFill>
                                    <a:blip r:embed="rId4"/>
                                    <a:stretch/>
                                  </pic:blipFill>
                                  <pic:spPr>
                                    <a:xfrm>
                                      <a:off x="57600" y="384120"/>
                                      <a:ext cx="511200" cy="285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709920"/>
                                    <a:ext cx="59040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Ya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( 35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C 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80" y="0"/>
                                  <a:ext cx="590400" cy="42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9040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Öd Suyu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(Safra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4480" y="23364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05pt;margin-top:3.3pt;width:47.15pt;height:92.3pt" coordorigin="3241,66" coordsize="943,1846">
                      <v:group id="shape_0" style="position:absolute;left:3241;top:427;width:930;height:1485">
                        <v:group id="shape_0" style="position:absolute;left:3271;top:427;width:900;height:1080">
                          <v:shape id="shape_0" coordsize="900,1080" path="m0,0l0,1080l900,1080l900,0e" stroked="t" o:allowincell="t" style="position:absolute;left:3271;top:427;width:899;height:1079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stroked="f" o:allowincell="t" style="position:absolute;left:3362;top:1032;width:804;height:449;mso-wrap-style:none;v-text-anchor:middle" type="_x0000_t75">
                            <v:imagedata r:id="rId5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3241;top:1545;width:929;height:3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Ya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( 3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C 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4;top:66;width:930;height:673">
                        <v:shape id="shape_0" stroked="t" o:allowincell="t" style="position:absolute;left:3254;top:66;width:929;height:3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Öd Suy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(Safra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  <v:line id="shape_0" from="3718,434" to="3718,739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ab/>
              <w:t>A-</w:t>
              <w:tab/>
              <w:tab/>
              <w:tab/>
              <w:tab/>
              <w:tab/>
              <w:tab/>
              <w:t>B-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47240</wp:posOffset>
                      </wp:positionH>
                      <wp:positionV relativeFrom="paragraph">
                        <wp:posOffset>128270</wp:posOffset>
                      </wp:positionV>
                      <wp:extent cx="607060" cy="1155700"/>
                      <wp:effectExtent l="0" t="5080" r="508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6960" cy="1155600"/>
                                <a:chOff x="0" y="0"/>
                                <a:chExt cx="606960" cy="115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9320"/>
                                  <a:ext cx="590400" cy="926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080" y="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68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0" h="108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80"/>
                                          </a:lnTo>
                                          <a:lnTo>
                                            <a:pt x="900" y="1080"/>
                                          </a:lnTo>
                                          <a:lnTo>
                                            <a:pt x="90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6"/>
                                    <a:stretch/>
                                  </pic:blipFill>
                                  <pic:spPr>
                                    <a:xfrm>
                                      <a:off x="65880" y="342720"/>
                                      <a:ext cx="473760" cy="3326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693360"/>
                                    <a:ext cx="59040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Ya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( 35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C 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60" y="0"/>
                                  <a:ext cx="590400" cy="42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9040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Pankreas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Öz Suyu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4480" y="23364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2pt;margin-top:10.1pt;width:47.8pt;height:91pt" coordorigin="3224,202" coordsize="956,1820">
                      <v:group id="shape_0" style="position:absolute;left:3224;top:563;width:930;height:1459">
                        <v:group id="shape_0" style="position:absolute;left:3254;top:563;width:900;height:1080">
                          <v:shape id="shape_0" coordsize="900,1080" path="m0,0l0,1080l900,1080l900,0e" stroked="t" o:allowincell="t" style="position:absolute;left:3254;top:563;width:899;height:1079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stroked="f" o:allowincell="t" style="position:absolute;left:3358;top:1103;width:745;height:523;mso-wrap-style:none;v-text-anchor:middle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3224;top:1655;width:929;height:3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Ya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( 3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C 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0;top:202;width:930;height:673">
                        <v:shape id="shape_0" stroked="t" o:allowincell="t" style="position:absolute;left:3250;top:202;width:929;height:3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Pankrea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Öz Suy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  <v:line id="shape_0" from="3714,570" to="3714,875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13970</wp:posOffset>
                      </wp:positionV>
                      <wp:extent cx="615950" cy="1172210"/>
                      <wp:effectExtent l="0" t="5080" r="508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960" cy="1172160"/>
                                <a:chOff x="0" y="0"/>
                                <a:chExt cx="615960" cy="117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9320"/>
                                  <a:ext cx="615240" cy="94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360" y="0"/>
                                    <a:ext cx="5716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68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0" h="1080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1080"/>
                                          </a:lnTo>
                                          <a:lnTo>
                                            <a:pt x="900" y="1080"/>
                                          </a:lnTo>
                                          <a:lnTo>
                                            <a:pt x="90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8"/>
                                    <a:stretch/>
                                  </pic:blipFill>
                                  <pic:spPr>
                                    <a:xfrm>
                                      <a:off x="114120" y="342720"/>
                                      <a:ext cx="307440" cy="307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709920"/>
                                    <a:ext cx="61524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Protei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( 35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0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C 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60" y="0"/>
                                  <a:ext cx="590400" cy="428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9040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Pepsi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4480" y="233640"/>
                                    <a:ext cx="0" cy="19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pt;margin-top:1.1pt;width:48.55pt;height:92.3pt" coordorigin="780,22" coordsize="971,1846">
                      <v:group id="shape_0" style="position:absolute;left:780;top:383;width:969;height:1485">
                        <v:group id="shape_0" style="position:absolute;left:837;top:383;width:900;height:1080">
                          <v:shape id="shape_0" coordsize="900,1080" path="m0,0l0,1080l900,1080l900,0e" stroked="t" o:allowincell="t" style="position:absolute;left:837;top:383;width:899;height:1079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stroked="f" o:allowincell="t" style="position:absolute;left:1017;top:923;width:483;height:483;mso-wrap-style:none;v-text-anchor:middle" type="_x0000_t75">
                            <v:imagedata r:id="rId9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780;top:1501;width:968;height:3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Prote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( 3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C 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20;top:22;width:930;height:673">
                        <v:shape id="shape_0" stroked="t" o:allowincell="t" style="position:absolute;left:820;top:22;width:929;height:3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Peps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  <v:line id="shape_0" from="1284,390" to="1284,695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ab/>
              <w:t>C-</w:t>
              <w:tab/>
              <w:tab/>
              <w:tab/>
              <w:tab/>
              <w:tab/>
              <w:tab/>
              <w:t>D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tabs>
          <w:tab w:val="center" w:pos="4536" w:leader="none"/>
          <w:tab w:val="right" w:pos="9072" w:leader="none"/>
          <w:tab w:val="left" w:pos="10065" w:leader="none"/>
        </w:tabs>
        <w:ind w:left="-851" w:right="360" w:hanging="0"/>
        <w:jc w:val="center"/>
        <w:rPr>
          <w:rFonts w:ascii="Monotype Corsiva" w:hAnsi="Monotype Corsiva" w:cs="Monotype Corsiva"/>
          <w:sz w:val="12"/>
          <w:szCs w:val="12"/>
        </w:rPr>
      </w:pPr>
      <w:r>
        <w:rPr>
          <w:rFonts w:cs="Monotype Corsiva" w:ascii="Monotype Corsiva" w:hAnsi="Monotype Corsiva"/>
          <w:sz w:val="12"/>
          <w:szCs w:val="12"/>
        </w:rPr>
      </w:r>
    </w:p>
    <w:sectPr>
      <w:type w:val="nextPage"/>
      <w:pgSz w:w="11906" w:h="16838"/>
      <w:pgMar w:left="1417" w:right="424" w:gutter="0" w:header="0" w:top="364" w:footer="0" w:bottom="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97"/>
        <w:tab w:val="left" w:pos="600" w:leader="none"/>
      </w:tabs>
    </w:pPr>
    <w:rPr>
      <w:rFonts w:ascii="Arial" w:hAnsi="Arial" w:cs="Arial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Maddemi">
    <w:name w:val="Liste Madde İmi"/>
    <w:basedOn w:val="Normal"/>
    <w:qFormat/>
    <w:pPr/>
    <w:rPr>
      <w:b/>
    </w:rPr>
  </w:style>
  <w:style w:type="paragraph" w:styleId="TextBodyIndent">
    <w:name w:val="Body Text Indent"/>
    <w:basedOn w:val="Normal"/>
    <w:pPr>
      <w:ind w:left="-28" w:hanging="0"/>
    </w:pPr>
    <w:rPr>
      <w:b/>
      <w:bCs/>
    </w:rPr>
  </w:style>
  <w:style w:type="paragraph" w:styleId="GvdeMetni2">
    <w:name w:val="Gövde Metni 2"/>
    <w:basedOn w:val="Normal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19:00Z</dcterms:created>
  <dc:creator>MURAT ÜSTÜNDAĞ</dc:creator>
  <dc:description/>
  <dc:language>en-US</dc:language>
  <cp:lastModifiedBy>Özgür KARAER</cp:lastModifiedBy>
  <cp:lastPrinted>2006-09-26T22:31:00Z</cp:lastPrinted>
  <dcterms:modified xsi:type="dcterms:W3CDTF">2010-10-21T16:19:00Z</dcterms:modified>
  <cp:revision>2</cp:revision>
  <dc:subject/>
  <dc:title>ÜNİTE 1:CANLININ İÇ YAPISINA YOLCULUK</dc:title>
</cp:coreProperties>
</file>