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914400</wp:posOffset>
            </wp:positionV>
            <wp:extent cx="4023360" cy="54864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4572000</wp:posOffset>
            </wp:positionV>
            <wp:extent cx="3838575" cy="50292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-800100</wp:posOffset>
            </wp:positionV>
            <wp:extent cx="3419475" cy="20751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1257300</wp:posOffset>
            </wp:positionV>
            <wp:extent cx="3419475" cy="2409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3771900</wp:posOffset>
            </wp:positionV>
            <wp:extent cx="3771900" cy="3486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200900</wp:posOffset>
            </wp:positionV>
            <wp:extent cx="3200400" cy="26244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3990975" cy="30289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2743200</wp:posOffset>
            </wp:positionV>
            <wp:extent cx="3800475" cy="50577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3838575" cy="43719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3771900</wp:posOffset>
            </wp:positionV>
            <wp:extent cx="3456305" cy="411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17:00Z</dcterms:created>
  <dc:creator>XP_Pro</dc:creator>
  <dc:description/>
  <cp:keywords/>
  <dc:language>en-US</dc:language>
  <cp:lastModifiedBy>XP_Pro</cp:lastModifiedBy>
  <dcterms:modified xsi:type="dcterms:W3CDTF">2010-12-29T13:29:00Z</dcterms:modified>
  <cp:revision>1</cp:revision>
  <dc:subject/>
  <dc:title/>
</cp:coreProperties>
</file>