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94690</wp:posOffset>
                </wp:positionV>
                <wp:extent cx="6860540" cy="4649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0540" cy="4649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4"/>
                              <w:gridCol w:w="597"/>
                              <w:gridCol w:w="1932"/>
                              <w:gridCol w:w="1933"/>
                              <w:gridCol w:w="1932"/>
                              <w:gridCol w:w="1933"/>
                              <w:gridCol w:w="1933"/>
                            </w:tblGrid>
                            <w:tr>
                              <w:trPr/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KİŞİ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GÖRÜLEN GEÇMİŞ ZAMAN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ÖĞRENİLEN GEÇMİŞ ZAMAN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ŞİMDİKİ ZAMAN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GELECEK ZAMAN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GENİŞ ZAM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LUMLU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 T.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ildim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 T.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 T.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 Ç.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 Ç.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 Ç.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LUMSUZ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 T.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 T.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 T.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 Ç.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 Ç.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 Ç.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LUMLU SORU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 T.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 T.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 T.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 Ç.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 Ç.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 Ç.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LUMSUZ SORU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 T.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 T.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 T.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 Ç.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 Ç.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 Ç.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2pt;height:366.1pt;mso-wrap-distance-left:0pt;mso-wrap-distance-right:7.05pt;mso-wrap-distance-top:0pt;mso-wrap-distance-bottom:0pt;margin-top:54.7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8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4"/>
                        <w:gridCol w:w="597"/>
                        <w:gridCol w:w="1932"/>
                        <w:gridCol w:w="1933"/>
                        <w:gridCol w:w="1932"/>
                        <w:gridCol w:w="1933"/>
                        <w:gridCol w:w="1933"/>
                      </w:tblGrid>
                      <w:tr>
                        <w:trPr/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KİŞİ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GÖRÜLEN GEÇMİŞ ZAMAN</w:t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ÖĞRENİLEN GEÇMİŞ ZAMAN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ŞİMDİKİ ZAMAN</w:t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GELECEK ZAMAN</w:t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GENİŞ ZAM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OLUMLU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 T.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ldim</w:t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 T.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 T.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 Ç.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 Ç.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 Ç.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OLUMSUZ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 T.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 T.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 T.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 Ç.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 Ç.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 Ç.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OLUMLU SORU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 T.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 T.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 T.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 Ç.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 Ç.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 Ç.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OLUMSUZ SORU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 T.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 T.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 T.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 Ç.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 Ç.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 Ç.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1570</wp:posOffset>
                </wp:positionH>
                <wp:positionV relativeFrom="paragraph">
                  <wp:posOffset>-9525</wp:posOffset>
                </wp:positionV>
                <wp:extent cx="4933950" cy="307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CFF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99" w:val="clear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ÇALIŞMA KÂĞIDI (FİİLLERDE KİP ve KİŞİ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FFCC" strokeweight="0pt" style="position:absolute;rotation:-0;width:388.5pt;height:24.25pt;mso-wrap-distance-left:9.05pt;mso-wrap-distance-right:9.05pt;mso-wrap-distance-top:0pt;mso-wrap-distance-bottom:0pt;margin-top:-0.75pt;mso-position-vertical-relative:text;margin-left:89.1pt;mso-position-horizontal-relative:text">
                <v:textbox>
                  <w:txbxContent>
                    <w:p>
                      <w:pPr>
                        <w:pStyle w:val="Normal"/>
                        <w:shd w:fill="CCFF99" w:val="clear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  <w:t>ÇALIŞMA KÂĞIDI (FİİLLERDE KİP ve KİŞİ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drawing>
          <wp:inline distT="0" distB="0" distL="0" distR="0">
            <wp:extent cx="838200" cy="8667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7200"/>
        <w:gridCol w:w="1440"/>
      </w:tblGrid>
      <w:tr>
        <w:trPr>
          <w:trHeight w:val="25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Aşağıdaki fiillerin kip ve kişilerini kutucuklara yazınız.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FİİL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İP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İŞİSİ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oşarsınız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eviyoruz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ekledim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vrulacakla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ğlamışsı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örmedin mi?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oracak mısın?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nlamıyorlar mı?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ilmez misin?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örüşmeyiz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914400" cy="9518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ge">
                  <wp:posOffset>694690</wp:posOffset>
                </wp:positionV>
                <wp:extent cx="6926580" cy="45466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454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4"/>
                              <w:gridCol w:w="597"/>
                              <w:gridCol w:w="2441"/>
                              <w:gridCol w:w="2442"/>
                              <w:gridCol w:w="2442"/>
                              <w:gridCol w:w="2442"/>
                            </w:tblGrid>
                            <w:tr>
                              <w:trPr/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KİŞİ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İSTEK KİPİ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DİLEK-ŞART KİPİ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GEREKLİLİK KİPİ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EMİR KİP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LUMLU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 T.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rayım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 T.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 T.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 Ç.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 Ç.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 Ç.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LUMSUZ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 T.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 T.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 T.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 Ç.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 Ç.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 Ç.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LUMLU SORU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 T.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 T.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 T.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 Ç.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 Ç.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 Ç.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LUMSUZ SORU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 T.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 T.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 T.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 Ç.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 Ç.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 Ç.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pt;height:358pt;mso-wrap-distance-left:0pt;mso-wrap-distance-right:7.05pt;mso-wrap-distance-top:0pt;mso-wrap-distance-bottom:0pt;margin-top:54.7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4"/>
                        <w:gridCol w:w="597"/>
                        <w:gridCol w:w="2441"/>
                        <w:gridCol w:w="2442"/>
                        <w:gridCol w:w="2442"/>
                        <w:gridCol w:w="2442"/>
                      </w:tblGrid>
                      <w:tr>
                        <w:trPr/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KİŞİ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İSTEK KİPİ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DİLEK-ŞART KİPİ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GEREKLİLİK KİPİ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EMİR KİP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OLUMLU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 T.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rayım</w:t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 T.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 T.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 Ç.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 Ç.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 Ç.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OLUMSUZ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 T.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 T.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 T.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 Ç.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 Ç.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 Ç.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OLUMLU SORU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 T.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 T.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 T.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 Ç.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 Ç.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 Ç.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OLUMSUZ SORU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 T.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 T.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 T.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 Ç.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 Ç.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 Ç.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drawing>
          <wp:inline distT="0" distB="0" distL="0" distR="0">
            <wp:extent cx="1253490" cy="9169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  <w:gridCol w:w="14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Fİİ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İP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İŞİS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malıyı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i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şalı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vse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kmamalılar mı?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latayım mı?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lsin mi?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sak mı?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kletmeli misiniz?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üşmeyelim mi?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drawing>
          <wp:inline distT="0" distB="0" distL="0" distR="0">
            <wp:extent cx="1200150" cy="9715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20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04:00Z</dcterms:created>
  <dc:creator>USER</dc:creator>
  <dc:description/>
  <cp:keywords/>
  <dc:language>en-US</dc:language>
  <cp:lastModifiedBy>x</cp:lastModifiedBy>
  <dcterms:modified xsi:type="dcterms:W3CDTF">2010-12-16T11:04:00Z</dcterms:modified>
  <cp:revision>2</cp:revision>
  <dc:subject/>
  <dc:title>KİŞİSİ</dc:title>
</cp:coreProperties>
</file>