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ÜRKÇE DERSİ ÇALIŞMA KÂĞID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şağıda verilen cümlelerde geçen fiilleri yapı bakımından inceleyini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Her zaman yanında çalışanları gözetird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itapları benim masama bırakmışsı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u olay beni çok tedirgin ett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avga edenlerin haline bakakald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apıyı biraz açabilir misiniz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eyreyledim eşkâl-i hayatı</w:t>
      </w:r>
    </w:p>
    <w:p>
      <w:pPr>
        <w:pStyle w:val="Normal"/>
        <w:ind w:left="720" w:hanging="0"/>
        <w:rPr/>
      </w:pPr>
      <w:r>
        <w:rPr/>
        <w:t>Ben havz-ı hayalin sularınd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azartesi günü size geleceği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u nasihatimi aklından çıkarm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Konuşmacının sözlerine herkes mest old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u denizlerde gelgit olayı pek görülmez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u lokantada yemekler güzel yapılı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u işten de alnının akıyla çıkt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anı sıkıldıkça bahçenin etrafını adımlıy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Çok aradım ama bulamadı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Güneş burada, tepelerin ardından batıyord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nnemi de bizimle gelmeye razı edemez miyiz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en olayı düşünedu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ana bir mektup bile yazıvermed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u küçük oda iki gündür hapsolduk sank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ani akislerini kaybeden sesleriniz</w:t>
      </w:r>
    </w:p>
    <w:p>
      <w:pPr>
        <w:pStyle w:val="Normal"/>
        <w:ind w:left="720" w:hanging="0"/>
        <w:rPr/>
      </w:pPr>
      <w:r>
        <w:rPr/>
        <w:t>En mağrur alınlara diyebilir: Eğil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Yazısını dergiye gününde yetiştiremed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Öğretmenimizin ayrılmasına sınıfça çok üzülmüştük.</w:t>
      </w:r>
    </w:p>
    <w:p>
      <w:pPr>
        <w:pStyle w:val="Normal"/>
        <w:numPr>
          <w:ilvl w:val="0"/>
          <w:numId w:val="5"/>
        </w:numPr>
        <w:rPr/>
      </w:pPr>
      <w:r>
        <w:rPr/>
        <w:t>Canım yanarsa da şikâyet etmem</w:t>
      </w:r>
    </w:p>
    <w:p>
      <w:pPr>
        <w:pStyle w:val="Normal"/>
        <w:ind w:left="720" w:hanging="0"/>
        <w:rPr/>
      </w:pPr>
      <w:r>
        <w:rPr/>
        <w:t>Hayattan asla vazgeçemem be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urnuma yanık kokusu geliyor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Şehrin en gürültülü caddesinde bile seslerden etkilenmezd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rtli dertli vurdum sazın teli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ir öğreniversin aşkı</w:t>
      </w:r>
    </w:p>
    <w:p>
      <w:pPr>
        <w:pStyle w:val="Normal"/>
        <w:ind w:left="780" w:hanging="0"/>
        <w:rPr/>
      </w:pPr>
      <w:r>
        <w:rPr/>
        <w:t>Ağacı o vakit seyredin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İşe giderken düşeyazdı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ütün kusurumu toprak gizliy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unun böyle olacağını hissetmişti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sırlardır böyle süregelmiş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am birden ortalıktan yok old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kan suyu severim b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asabadan ayrılmış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kşamları havuzun etrafına bir masa çıkarılır ve özenle donatılırd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İşe alınmak için önce bir başvuru dilekçesi hazırlamalısı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İçimi güldürmüyor sensiz ay ışıklar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utfağı küçük olduğu için tutamadı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nuk gözlerle etrafı süzüyord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üfus müdürlüğü öğleden sonra kapalıymış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                                                                    </w:t>
      </w:r>
      <w:r>
        <w:rPr/>
        <w:t>VİLDAN AKA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Türkçe Öğretmen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06:00Z</dcterms:created>
  <dc:creator>SELMAN SAYGI</dc:creator>
  <dc:description/>
  <cp:keywords/>
  <dc:language>en-US</dc:language>
  <cp:lastModifiedBy>x</cp:lastModifiedBy>
  <dcterms:modified xsi:type="dcterms:W3CDTF">2010-12-16T11:06:00Z</dcterms:modified>
  <cp:revision>2</cp:revision>
  <dc:subject/>
  <dc:title>TÜRKÇE DERSİ ÇALIŞMA KÂĞIDI</dc:title>
</cp:coreProperties>
</file>