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760"/>
      </w:tblGrid>
      <w:tr>
        <w:trPr>
          <w:trHeight w:val="9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ÖZ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.Kornea’ nın diğer adı nedir?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Sert tabaka                   B. Ağ tabak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Saydam tabaka            D. Damar tabak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7.   Retinanın arka kısmında merceğin tam karşısında net görüntünün oluştuğu yere ............. denir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Sert tabaka                   B. Sarı bene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Saydam tabaka            D. Damar tabak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8.  Hipermetrop göz kusuru;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Yakını net görür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B. Cisimleri bulanık görür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Renkleri ayırt edemez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. Yakını net göremez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Cs/>
              </w:rPr>
              <w:t>9. Damar tabaka,gözün ön tarafında hangi kısmı meydana getiri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İris                               B. Retin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Ağ tabaka                    D. Korne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0.   I. Sarı lekedeki her hücre hem ışığa hem renklere duyarlıdır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   </w:t>
            </w:r>
            <w:r>
              <w:rPr>
                <w:rFonts w:cs="Book Antiqua" w:ascii="Book Antiqua" w:hAnsi="Book Antiqua"/>
                <w:bCs/>
              </w:rPr>
              <w:t xml:space="preserve">II. Işığa ve renklere duyarlı hücreler iris’ de yer alır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TextBody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 w:val="false"/>
                <w:sz w:val="20"/>
                <w:szCs w:val="20"/>
              </w:rPr>
              <w:t xml:space="preserve">  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Yukarıdakilerden hangisi ya da hangileri doğrudu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 Yalnız I                       B. Yalnız I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İkisi de yanlış              D. İkisi de doğru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1. Aşağıdakilerden hangisi gözün yardımcı organı değildi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Kaş                                 B. Kirpi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Göz yaşı bezi                  D. Göz merceğ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Cs/>
              </w:rPr>
              <w:t xml:space="preserve">12. Aşağıdaki göz kusurlarından hangisi </w:t>
            </w:r>
            <w:r>
              <w:rPr>
                <w:rFonts w:cs="Book Antiqua" w:ascii="Book Antiqua" w:hAnsi="Book Antiqua"/>
                <w:bCs/>
                <w:u w:val="single"/>
              </w:rPr>
              <w:t>düzeltilemez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u w:val="single"/>
              </w:rPr>
            </w:pPr>
            <w:r>
              <w:rPr>
                <w:rFonts w:cs="Book Antiqua" w:ascii="Book Antiqua" w:hAnsi="Book Antiqua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Şaşılık                              B. Miyop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C. Daltonizm                        D. Hipermetrop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ŞAHİN YARALI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FEN BİLİMLERİ ve TEKNOLOJİ EĞİTMENİ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0. Saydam tabakada meydana gelen yapısal bozukluk hangi göz kusurunun ortaya çıkmasına neden olu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Şaşılık                        B. Miyop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C. Hipermetrop             D. Astigmat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  <w:tr>
        <w:trPr>
          <w:trHeight w:val="13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. Işık uyarılarını alan sinir sistemi gözün  hangi kısmında bulunu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 </w:t>
            </w:r>
            <w:r>
              <w:rPr>
                <w:rFonts w:cs="Book Antiqua" w:ascii="Book Antiqua" w:hAnsi="Book Antiqua"/>
                <w:bCs/>
              </w:rPr>
              <w:t>A. Saydam tabak             B. Sert tabaka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 </w:t>
            </w:r>
            <w:r>
              <w:rPr>
                <w:rFonts w:cs="Book Antiqua" w:ascii="Book Antiqua" w:hAnsi="Book Antiqua"/>
                <w:bCs/>
              </w:rPr>
              <w:t>C. Damar tabaka             D. Ağ tabak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2. Görme olayı sırasında ışığın izlediği yol tablo halinde verilmiştir. “ ? “ işareti yerine ne yazılmalıdı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Heading2"/>
              <w:rPr>
                <w:rFonts w:ascii="Book Antiqua" w:hAnsi="Book Antiqua" w:cs="Book Antiqua"/>
                <w:b w:val="false"/>
                <w:b w:val="false"/>
                <w:sz w:val="16"/>
                <w:szCs w:val="16"/>
              </w:rPr>
            </w:pPr>
            <w:r>
              <w:rPr>
                <w:rFonts w:cs="Book Antiqua" w:ascii="Book Antiqua" w:hAnsi="Book Antiqua"/>
                <w:b w:val="false"/>
                <w:sz w:val="16"/>
                <w:szCs w:val="16"/>
              </w:rPr>
              <w:t xml:space="preserve">Cisimden gelen              Saydam tabaka                 Göz bebeği         </w:t>
            </w:r>
          </w:p>
          <w:p>
            <w:pPr>
              <w:pStyle w:val="Heading2"/>
              <w:rPr>
                <w:rFonts w:ascii="Book Antiqua" w:hAnsi="Book Antiqua" w:cs="Book Antiqua"/>
                <w:b w:val="false"/>
                <w:b w:val="false"/>
                <w:sz w:val="16"/>
                <w:szCs w:val="16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16"/>
                <w:szCs w:val="16"/>
              </w:rPr>
              <w:t xml:space="preserve">Işık ışınları                           </w:t>
            </w:r>
            <w:r>
              <w:rPr>
                <w:rFonts w:cs="Book Antiqua" w:ascii="Book Antiqua" w:hAnsi="Book Antiqua"/>
                <w:bCs w:val="false"/>
                <w:sz w:val="16"/>
                <w:szCs w:val="16"/>
              </w:rPr>
              <w:t>( kornea)</w:t>
            </w:r>
          </w:p>
          <w:p>
            <w:pPr>
              <w:pStyle w:val="Heading2"/>
              <w:rPr>
                <w:rFonts w:ascii="Book Antiqua" w:hAnsi="Book Antiqua" w:cs="Book Antiqua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b w:val="false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-177165</wp:posOffset>
                      </wp:positionV>
                      <wp:extent cx="114300" cy="8255"/>
                      <wp:effectExtent l="635" t="33020" r="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5pt,-13.95pt" to="73.9pt,-13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-196850</wp:posOffset>
                      </wp:positionV>
                      <wp:extent cx="1143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1pt,-15.5pt" to="172.05pt,-1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6695</wp:posOffset>
                      </wp:positionH>
                      <wp:positionV relativeFrom="paragraph">
                        <wp:posOffset>-167640</wp:posOffset>
                      </wp:positionV>
                      <wp:extent cx="0" cy="10604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5pt,-13.2pt" to="217.85pt,-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b w:val="false"/>
                <w:sz w:val="16"/>
                <w:szCs w:val="16"/>
              </w:rPr>
              <w:t xml:space="preserve">                                                                                               </w:t>
            </w:r>
            <w:r>
              <w:rPr>
                <w:rFonts w:cs="Book Antiqua" w:ascii="Book Antiqua" w:hAnsi="Book Antiqua"/>
                <w:b w:val="false"/>
                <w:sz w:val="16"/>
                <w:szCs w:val="16"/>
              </w:rPr>
              <w:t>Göz merceğ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3pt,2.25pt" to="208.3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ook Antiqua" w:cs="Book Antiqua" w:ascii="Book Antiqua" w:hAnsi="Book Antiqua"/>
                <w:bCs/>
                <w:sz w:val="16"/>
                <w:szCs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Beyin            Görme sinirleri         ?                Arka od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-16129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-12.7pt" to="44.55pt,-12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  <w:sz w:val="16"/>
                <w:szCs w:val="16"/>
                <w:lang w:val="en-US" w:eastAsia="en-US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-17589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-13.85pt" to="157.05pt,-1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-232410</wp:posOffset>
                      </wp:positionV>
                      <wp:extent cx="120650" cy="8255"/>
                      <wp:effectExtent l="635" t="33020" r="635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06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-18.3pt" to="112.2pt,-17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>A. Kör nokta                  B. İri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</w:t>
            </w:r>
            <w:r>
              <w:rPr>
                <w:rFonts w:cs="Book Antiqua" w:ascii="Book Antiqua" w:hAnsi="Book Antiqua"/>
                <w:bCs/>
              </w:rPr>
              <w:t xml:space="preserve">C. Ön oda                       D. Sarı benek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3. Bir cisme önce yakından,sonra uzaktan baktığımızda gözümüzün en çok hangi kısmı uyum yapmak için değişi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Göz merceği                      B. Göz kasları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Sarı benek                       D. Göz bebeğ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4. I. Yakını net göremez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</w:t>
            </w:r>
            <w:r>
              <w:rPr>
                <w:rFonts w:cs="Book Antiqua" w:ascii="Book Antiqua" w:hAnsi="Book Antiqua"/>
                <w:bCs/>
              </w:rPr>
              <w:t>II. Görüntü sarı lekenin arkasında oluşur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</w:t>
            </w:r>
            <w:r>
              <w:rPr>
                <w:rFonts w:cs="Book Antiqua" w:ascii="Book Antiqua" w:hAnsi="Book Antiqua"/>
                <w:bCs/>
              </w:rPr>
              <w:t>III. Gözün yatay ekseni kısadır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</w:t>
            </w:r>
            <w:r>
              <w:rPr>
                <w:rFonts w:cs="Book Antiqua" w:ascii="Book Antiqua" w:hAnsi="Book Antiqua"/>
                <w:bCs/>
              </w:rPr>
              <w:t>IV. İnce kenarlı mercekle düzeltilir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Yukarıdaki özellikleri sıralanan göz kusuru aşağıdakilerden hangisidir?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Miyop                            B. Astigmatizm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Hipermetrop                 D. Prespitli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5. Göze renk veren ve insanlarda çeşitli renkte göz rengi oluşumunu sağlayan yapı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İris                             B. Sarı bene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Ağ tabaka                 D. Damar tabak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TextBody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13. Astigmatlık hangi mercekle düzeltili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A. Iraksak  mercek 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B. Kalın kenarlı merce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Silindir merce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. Silindirik merce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4. Aşağıdakilerden hangisi kalıtsal göz hastalığıdı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Astigmatizm                     B. Renk körlüğü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Miyop                                D. Hipermetrop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5. Görüntü gözümüzün hangi bölümünde oluşur?</w:t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  <w:bCs/>
              </w:rPr>
            </w:pPr>
            <w:r>
              <w:rPr>
                <w:rFonts w:eastAsia="Book Antiqua" w:cs="Book Antiqua" w:ascii="Book Antiqua" w:hAnsi="Book Antiqua"/>
                <w:bCs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Arka odada                    B. Sarı leked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Saydam tabakada          D. Ön odad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6. Aşağıdakilerden hangisi duyu organı hastalığı değildi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Miyop                   B. Prespitli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Guatır                    D. Daltonizm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7. Gözümüzü kırpmamızın nedeni nedi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Göz yaşı bezi salgısını göze yayma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B. Göz yaşı kanalını açma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İristeki hücreleri aktif tutma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D. Göz kaslarını çalıştırmak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8. Aşağıdakilerden hangisi gözde bulunduğu yer bakımından diğerlerinden farklıdı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Göz merceği             B. İri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Göz kapağı              D. Kör nokt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19. Gözümüzde ışık ayarını yapan kısım hangisidir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A. Göz bebeği                   B. Ön od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C. Arka oda                     D. Saydam tabak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  <w:szCs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5:00Z</dcterms:created>
  <dc:creator>admin</dc:creator>
  <dc:description/>
  <dc:language>en-US</dc:language>
  <cp:lastModifiedBy>Özgür KARAER</cp:lastModifiedBy>
  <dcterms:modified xsi:type="dcterms:W3CDTF">2010-10-21T16:25:00Z</dcterms:modified>
  <cp:revision>2</cp:revision>
  <dc:subject/>
  <dc:title>DOLAŞIM SİSTEMİ</dc:title>
</cp:coreProperties>
</file>