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lass Presentation Evalu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ubject. Was the presentation informative? Did it have a clear focus? Was it well research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. . . 2 . . . 3 . . . 4 . . . 5 . . . 6 . . . 7</w:t>
      </w:r>
    </w:p>
    <w:p>
      <w:pPr>
        <w:pStyle w:val="Normal"/>
        <w:rPr/>
      </w:pPr>
      <w:r>
        <w:rPr/>
        <w:t>poor . . . . . . . . . . . . . . . . . . . . outstan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Organization/Clarity. Was it easy to follow? Was there a clear introduction and conclus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. . . 2 . . . 3 . . . 4 . . . 5 . . . 6 . . . 7</w:t>
      </w:r>
    </w:p>
    <w:p>
      <w:pPr>
        <w:pStyle w:val="Normal"/>
        <w:rPr/>
      </w:pPr>
      <w:r>
        <w:rPr/>
        <w:t>poor . . . . . . . . . . . . . . . . . . . . outstan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Preparation. Was s/he in control of the sequence, pacing and flow of the presentation? Did s/he make effective use</w:t>
      </w:r>
    </w:p>
    <w:p>
      <w:pPr>
        <w:pStyle w:val="Normal"/>
        <w:rPr/>
      </w:pPr>
      <w:r>
        <w:rPr/>
        <w:t>of notes, without relying on them too heavi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. . . 2 . . . 3 . . . 4 . . . 5 . . . 6 . . . 7</w:t>
      </w:r>
    </w:p>
    <w:p>
      <w:pPr>
        <w:pStyle w:val="Normal"/>
        <w:rPr/>
      </w:pPr>
      <w:r>
        <w:rPr/>
        <w:t>poor . . . . . . . . . . . . . . . . . . . . outstan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Sensitivity to audience. Did the speaker maintain eye contact with all members of the class? Did s/he give you time to take notes as needed? Did</w:t>
      </w:r>
    </w:p>
    <w:p>
      <w:pPr>
        <w:pStyle w:val="Normal"/>
        <w:rPr/>
      </w:pPr>
      <w:r>
        <w:rPr/>
        <w:t>s/he repeat the main ideas more than once? Did s/he make effective use of pauses, gestures, change in pace and pit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. . . 2 . . . 3 . . . 4 . . . 5 . . . 6 . . . 7</w:t>
      </w:r>
    </w:p>
    <w:p>
      <w:pPr>
        <w:pStyle w:val="Normal"/>
        <w:rPr/>
      </w:pPr>
      <w:r>
        <w:rPr/>
        <w:t>poor . . . . . . . . . . . . . . . . . . . . outstan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Visual aids. Did the speaker make effective use of handouts, overheads and/or the blackboard? Were overheads or board writing large enough</w:t>
      </w:r>
    </w:p>
    <w:p>
      <w:pPr>
        <w:pStyle w:val="Normal"/>
        <w:rPr/>
      </w:pPr>
      <w:r>
        <w:rPr/>
        <w:t>to see easi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. . . 2 . . . 3 . . . 4 . . . 5 . . . 6 . . . 7</w:t>
      </w:r>
    </w:p>
    <w:p>
      <w:pPr>
        <w:pStyle w:val="Normal"/>
        <w:rPr/>
      </w:pPr>
      <w:r>
        <w:rPr/>
        <w:t>poor . . . . . . . . . . . . . . . . . . . . outstanding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rom:  Goring, Laura, “Planning Student Presentations”, Teaching Tips, Perlman Center for Learning and Teaching, Carleton College. Available from http://webapps.acs.carleton.edu/campus/ltc/teach_tips/presentations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20:14:00Z</dcterms:created>
  <dc:creator>ITS</dc:creator>
  <dc:description/>
  <cp:keywords/>
  <dc:language>en-US</dc:language>
  <cp:lastModifiedBy>ELT</cp:lastModifiedBy>
  <dcterms:modified xsi:type="dcterms:W3CDTF">2011-12-19T18:19:00Z</dcterms:modified>
  <cp:revision>3</cp:revision>
  <dc:subject/>
  <dc:title>Class Presentation Evaluation</dc:title>
</cp:coreProperties>
</file>