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63pt;margin-top:-18pt;width:408.7pt;height:35.8pt;mso-wrap-style:none;v-text-anchor:middle" type="_x0000_t136">
            <v:path textpathok="t"/>
            <v:textpath on="t" fitshape="t" string="Are You a Mouse Potato?" style="font-family:&quot;Verdana&quot;;font-size:12pt"/>
            <v:fill o:detectmouseclick="t" color2="#993366"/>
            <v:stroke color="purple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914400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 xml:space="preserve">Task 1: Speaking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11760</wp:posOffset>
            </wp:positionV>
            <wp:extent cx="1219200" cy="1200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2"/>
          <w:szCs w:val="22"/>
        </w:rPr>
        <w:t xml:space="preserve">Discuss the following questions with a partner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e you computer literate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you access the Internet with your compute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nternet sites do you visit regularly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often do you use a computer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do you use a computer for?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What are some of your favourite computer games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use e-mail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w many times a day do you access your e-mail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use chat-rooms? If so, what chat-rooms do you use and who do you talk to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 you think our lives have been improved by computer technology? Do you think a computer can bring us happiness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some good things about having a computer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some bad things about having a computer?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s having a computer make life more complicated or less complica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Task 2: Reading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e the words in the box to fill in the missing words in the following list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You are an internet addict .if ...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refer to going to the _____________ as downloading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65650</wp:posOffset>
                </wp:positionH>
                <wp:positionV relativeFrom="paragraph">
                  <wp:posOffset>136525</wp:posOffset>
                </wp:positionV>
                <wp:extent cx="1498600" cy="298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9845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nightma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h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cha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che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husb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be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inter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clos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can'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d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bathro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  <w:t>mak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80" strokeweight="1pt" style="position:absolute;rotation:-0;width:118pt;height:235pt;mso-wrap-distance-left:9.05pt;mso-wrap-distance-right:9.05pt;mso-wrap-distance-top:0pt;mso-wrap-distance-bottom:0pt;margin-top:10.75pt;mso-position-vertical-relative:text;margin-left:35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nightmar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hom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chai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chec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husban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communicatio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beat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interc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closes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can'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do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top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bathroo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frien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  <w:t>mak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bookmark list takes 15 minutes to go from __________ to botto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___________________ are in HTML and GIF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start introducing yourself as "Jim at net ________ com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heart races faster and ___________ irregularly each time you see a new WWW site address on TV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turn on your ______________ when leaving the room so you can hear if new e-mail arriv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All of your _______________ have an @ in their nam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dog has its own _____________ pag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________ call your mother... She doesn't have a mode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don't know the sex of three of your ___________ friends because they have neutral nicknames and you never bothered to ask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______________ tells you that he has had the beard for 2 month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wake up at 3 a.m. to go to the bathroom and stop and _____________ your e-mail on the way back to b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r wife _______________ a new rule: "The computer cannot come to bed.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/>
      </w:pPr>
      <w:r>
        <w:rPr>
          <w:rFonts w:cs="Verdana" w:ascii="Verdana" w:hAnsi="Verdana"/>
          <w:sz w:val="20"/>
          <w:szCs w:val="20"/>
        </w:rPr>
        <w:t xml:space="preserve">You ask a plumber how much it would cost to replace the _____________ in front of your computer with a toile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r wife says _________________ is important in a marriage... so you buy another computer and install a second phone line so the two of you can c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(Source:</w:t>
      </w:r>
      <w:r>
        <w:rPr>
          <w:sz w:val="16"/>
          <w:szCs w:val="16"/>
          <w:lang w:val="fr-FR"/>
        </w:rPr>
        <w:t xml:space="preserve"> </w:t>
      </w:r>
      <w:r>
        <w:rPr>
          <w:rFonts w:cs="Verdana" w:ascii="Verdana" w:hAnsi="Verdana"/>
          <w:sz w:val="16"/>
          <w:szCs w:val="16"/>
          <w:lang w:val="fr-FR"/>
        </w:rPr>
        <w:t>http://www.corsinet.com/braincandy)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Task 3: Vocabula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tch the following computer terms with their definit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6120"/>
      </w:tblGrid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ms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finitions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P3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ou use it to click things on the screen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llcheck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machine you use when you want to put paper documents on your comput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yboard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program that destroys your computer system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use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small port on your computer that you can attach drives to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inter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usic form most played on the comput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int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brain of a comput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SB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y program on a comput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anner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program you can you for drawing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ardware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t is used for putting documents or images on pap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PU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rogram that checks your spelling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rus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K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ne of the most popular search engines on the Net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ftware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your mouse sits on it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ursor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 object on the screen that lets you point at things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usepad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tool you use to type words on the computer</w:t>
            </w:r>
          </w:p>
        </w:tc>
      </w:tr>
      <w:tr>
        <w:trPr/>
        <w:tc>
          <w:tcPr>
            <w:tcW w:w="828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Google </w:t>
            </w:r>
          </w:p>
        </w:tc>
        <w:tc>
          <w:tcPr>
            <w:tcW w:w="90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</w:t>
            </w:r>
          </w:p>
        </w:tc>
        <w:tc>
          <w:tcPr>
            <w:tcW w:w="6120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8" w:space="0" w:color="80008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y physical part of a computer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Task 4: Writing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rite an essay with the title “I’m (not) a Mouse Potato …” (120 word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905000" cy="967740"/>
            <wp:effectExtent l="0" t="0" r="0" b="0"/>
            <wp:wrapTight wrapText="bothSides">
              <wp:wrapPolygon edited="0">
                <wp:start x="-168" y="0"/>
                <wp:lineTo x="-168" y="21101"/>
                <wp:lineTo x="21600" y="21101"/>
                <wp:lineTo x="21600" y="0"/>
                <wp:lineTo x="-16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882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swer key</w:t>
        <w:br/>
        <w:t>Task 2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 – bathroom, 2 – top, 3 – nightmares, 4 – dot; 5 – beats; 6 – intercom; 7 – friends; 8 – home; 9 – can’t; 10 – closest; 11 – husband; 12 – check; 13 – makes; 14 – chair; 15 – communicat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Task 3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1 – E; 2 – J; 3 – N, 4 – A; 5 –I, 6 – H, 7 – D; 8 – B; 9 – O; 10 – F, 11 – C, 12 – G, 13 – M, 14 – L; 15 – K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i w:val="false"/>
        <w:b/>
        <w:color w:val="8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color w:val="8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8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Verdana" w:hAnsi="Verdana" w:cs="Verdana"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57:00Z</dcterms:created>
  <dc:creator>User</dc:creator>
  <dc:description/>
  <dc:language>en-US</dc:language>
  <cp:lastModifiedBy>DidosH</cp:lastModifiedBy>
  <dcterms:modified xsi:type="dcterms:W3CDTF">2010-11-24T18:57:00Z</dcterms:modified>
  <cp:revision>2</cp:revision>
  <dc:subject/>
  <dc:title/>
</cp:coreProperties>
</file>