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914400</wp:posOffset>
            </wp:positionV>
            <wp:extent cx="4000500" cy="317119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2286000</wp:posOffset>
            </wp:positionV>
            <wp:extent cx="3724275" cy="737235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-800100</wp:posOffset>
            </wp:positionV>
            <wp:extent cx="3381375" cy="2057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1371600</wp:posOffset>
            </wp:positionV>
            <wp:extent cx="3397885" cy="80867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808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38475</wp:posOffset>
            </wp:positionH>
            <wp:positionV relativeFrom="paragraph">
              <wp:posOffset>-800100</wp:posOffset>
            </wp:positionV>
            <wp:extent cx="114300" cy="152019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1" t="-4" r="-54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3:35:00Z</dcterms:created>
  <dc:creator>XP_Pro</dc:creator>
  <dc:description/>
  <cp:keywords/>
  <dc:language>en-US</dc:language>
  <cp:lastModifiedBy>XP_Pro</cp:lastModifiedBy>
  <dcterms:modified xsi:type="dcterms:W3CDTF">2010-12-29T13:54:00Z</dcterms:modified>
  <cp:revision>1</cp:revision>
  <dc:subject/>
  <dc:title/>
</cp:coreProperties>
</file>