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3838575" cy="59436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-800100</wp:posOffset>
            </wp:positionV>
            <wp:extent cx="3914775" cy="8801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-914400</wp:posOffset>
            </wp:positionV>
            <wp:extent cx="66675" cy="8886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4" r="-54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3686175" cy="3228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3543300" cy="101727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800100</wp:posOffset>
            </wp:positionV>
            <wp:extent cx="4029075" cy="10401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6675" cy="88868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4" r="-54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7534910" cy="8915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41:00Z</dcterms:created>
  <dc:creator>XP_Pro</dc:creator>
  <dc:description/>
  <cp:keywords/>
  <dc:language>en-US</dc:language>
  <cp:lastModifiedBy>XP_Pro</cp:lastModifiedBy>
  <dcterms:modified xsi:type="dcterms:W3CDTF">2010-12-29T13:54:00Z</dcterms:modified>
  <cp:revision>1</cp:revision>
  <dc:subject/>
  <dc:title/>
</cp:coreProperties>
</file>