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315</wp:posOffset>
                </wp:positionH>
                <wp:positionV relativeFrom="paragraph">
                  <wp:posOffset>-342900</wp:posOffset>
                </wp:positionV>
                <wp:extent cx="7243445" cy="104013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3560" cy="1040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8.45pt;margin-top:-27pt;width:570.3pt;height:818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9570</wp:posOffset>
                </wp:positionH>
                <wp:positionV relativeFrom="paragraph">
                  <wp:posOffset>-228600</wp:posOffset>
                </wp:positionV>
                <wp:extent cx="7005955" cy="1017270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a824a8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1pt;margin-top:-18pt;width:551.6pt;height:800.95pt;mso-wrap-style:none;v-text-anchor:middle">
                <v:fill o:detectmouseclick="t" type="solid" color2="black"/>
                <v:stroke color="#a824a8" weight="31680" dashstyle="dash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0825</wp:posOffset>
            </wp:positionH>
            <wp:positionV relativeFrom="paragraph">
              <wp:posOffset>-228600</wp:posOffset>
            </wp:positionV>
            <wp:extent cx="6649720" cy="10045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800100</wp:posOffset>
                </wp:positionV>
                <wp:extent cx="6767830" cy="8914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8914680"/>
                          <a:chOff x="0" y="0"/>
                          <a:chExt cx="6768000" cy="8914680"/>
                        </a:xfrm>
                      </wpg:grpSpPr>
                      <wps:wsp>
                        <wps:cNvSpPr txBox="1"/>
                        <wps:spPr>
                          <a:xfrm>
                            <a:off x="4552920" y="0"/>
                            <a:ext cx="2214720" cy="154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3. Ece....in a hurry in at the mo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68480" cy="154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. He.........tired yester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7360" y="237960"/>
                            <a:ext cx="861120" cy="13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4720" y="0"/>
                            <a:ext cx="1968480" cy="1188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2. They.......ill last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30320" y="356760"/>
                            <a:ext cx="172260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660280" y="356760"/>
                            <a:ext cx="99324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64280"/>
                            <a:ext cx="1968480" cy="1426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4. Murat........very busy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8000" y="1902600"/>
                            <a:ext cx="1488600" cy="15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200" y="1545480"/>
                            <a:ext cx="1968480" cy="1426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5. They.......cold at the mo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98960" y="1783080"/>
                            <a:ext cx="142740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1664280"/>
                            <a:ext cx="1968480" cy="166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6. He was in hospital last month because his leg..............brok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>
                            <a:lum bright="-24000"/>
                          </a:blip>
                          <a:stretch/>
                        </pic:blipFill>
                        <pic:spPr>
                          <a:xfrm>
                            <a:off x="5537160" y="2258640"/>
                            <a:ext cx="123012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46640"/>
                            <a:ext cx="1968480" cy="154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7. He......good at cooking. He can cook we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61120" y="3922920"/>
                            <a:ext cx="123012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200" y="3328200"/>
                            <a:ext cx="2214720" cy="1545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8. The children..........noisy yester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>
                            <a:lum bright="-6000"/>
                          </a:blip>
                          <a:stretch/>
                        </pic:blipFill>
                        <pic:spPr>
                          <a:xfrm>
                            <a:off x="3198960" y="3566160"/>
                            <a:ext cx="135324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9160" y="3566160"/>
                            <a:ext cx="1968480" cy="1426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9. Monkeys............funny anima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37160" y="3922920"/>
                            <a:ext cx="109332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0440"/>
                            <a:ext cx="2214720" cy="166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0. Tom and John......very weak that they can't lift it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07360" y="5706000"/>
                            <a:ext cx="1107360" cy="9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200" y="4874400"/>
                            <a:ext cx="2214720" cy="1426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1. He heard noise under his bed and he....sca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45560" y="5349240"/>
                            <a:ext cx="110736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76040" y="5230440"/>
                            <a:ext cx="2091600" cy="1426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2. Susan........very prettylast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rcRect l="23810" t="0" r="4762" b="43886"/>
                          <a:stretch/>
                        </pic:blipFill>
                        <pic:spPr>
                          <a:xfrm>
                            <a:off x="5537160" y="5587200"/>
                            <a:ext cx="98424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131600"/>
                            <a:ext cx="2214720" cy="158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3. I.....very happy last sum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38000" y="7726680"/>
                            <a:ext cx="1509480" cy="118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8200" y="6656760"/>
                            <a:ext cx="2214720" cy="158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4. We.......chatting with our daughter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98960" y="7489080"/>
                            <a:ext cx="123012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76040" y="6894360"/>
                            <a:ext cx="2091600" cy="1584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4daf8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15. Fresh fruits and vegetables.....always the best thing to e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a)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b)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c) w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822A7A"/>
                                  <w:lang w:val="en-US" w:bidi="ar-SA"/>
                                </w:rPr>
                                <w:t>d) w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537160" y="7607880"/>
                            <a:ext cx="1230120" cy="106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75pt;margin-top:63pt;width:532.85pt;height:701.95pt" coordorigin="-395,1260" coordsize="10657,140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4daf8" stroked="f" o:allowincell="f" style="position:absolute;left:6775;top:1260;width:3487;height:2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3. Ece....in a hurry in at the moment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#f4daf8" stroked="f" o:allowincell="f" style="position:absolute;left:-395;top:1260;width:3099;height:2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. He.........tired yesterday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9;top:1635;width:1355;height:205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3093;top:1260;width:3099;height:1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2. They.......ill last week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4062;top:1822;width:2712;height:187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519;top:1822;width:1563;height:191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-395;top:3881;width:3099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4. Murat........very busy now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767;top:4257;width:2343;height:243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3287;top:3694;width:3099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5. They.......cold at the moment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4643;top:4068;width:2247;height:216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7163;top:3881;width:3099;height:2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6. He was in hospital last month because his leg..............broken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8325;top:4817;width:1936;height:187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-395;top:6688;width:3099;height:2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7. He......good at cooking. He can cook well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961;top:7438;width:1936;height:18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3287;top:6502;width:3487;height:2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8. The children..........noisy yesterday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4643;top:6876;width:2130;height:187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7163;top:6876;width:3099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9. Monkeys............funny animals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8325;top:7438;width:1721;height:187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-395;top:9497;width:3487;height:2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0. Tom and John......very weak that they can't lift it up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1349;top:10246;width:1743;height:149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3287;top:8937;width:3487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1. He heard noise under his bed and he....scared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5031;top:9684;width:1743;height:168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6969;top:9497;width:3293;height:2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2. Susan........very prettylast week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8325;top:10059;width:1549;height:168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-395;top:12491;width:3487;height:2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3. I.....very happy last summer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767;top:13428;width:2376;height:187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3287;top:11743;width:3487;height:2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4. We.......chatting with our daughter now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4643;top:13054;width:1936;height:170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#f4daf8" stroked="f" o:allowincell="f" style="position:absolute;left:6969;top:12118;width:3293;height:2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15. Fresh fruits and vegetables.....always the best thing to eat.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a) i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b) a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c) wa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822A7A"/>
                            <w:lang w:val="en-US" w:bidi="ar-SA"/>
                          </w:rPr>
                          <w:t>d) we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f" o:allowincell="f" style="position:absolute;left:8325;top:13241;width:1936;height:168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08" w:right="1008" w:gutter="0" w:header="0" w:top="720" w:footer="0" w:bottom="8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09:00Z</dcterms:created>
  <dc:creator>WW</dc:creator>
  <dc:description/>
  <dc:language>en-US</dc:language>
  <cp:lastModifiedBy>DidosH</cp:lastModifiedBy>
  <dcterms:modified xsi:type="dcterms:W3CDTF">2011-01-03T19:09:00Z</dcterms:modified>
  <cp:revision>2</cp:revision>
  <dc:subject/>
  <dc:title/>
</cp:coreProperties>
</file>